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  <w:t>Zał. nr 8.1. do SIWZ</w:t>
      </w:r>
    </w:p>
    <w:p>
      <w:pPr>
        <w:pStyle w:val="Normal"/>
        <w:autoSpaceDE w:val="false"/>
        <w:jc w:val="both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Verdana,Bold;MS Mincho" w:cs="Verdana" w:ascii="Arial Narrow" w:hAnsi="Arial Narrow"/>
          <w:b/>
        </w:rPr>
        <w:t xml:space="preserve">FORMULARZ CENOWY. </w:t>
      </w:r>
      <w:r>
        <w:rPr>
          <w:rFonts w:eastAsia="Arial" w:cs="Arial Narrow" w:ascii="Arial Narrow" w:hAnsi="Arial Narrow"/>
          <w:b/>
          <w:bCs/>
          <w:color w:val="000000"/>
        </w:rPr>
        <w:t>CZĘŚĆ I. MEBLE, SPRZĘT I ELEMENTY OGÓLNEGO WYPOSAŻENIA</w:t>
      </w:r>
    </w:p>
    <w:p>
      <w:pPr>
        <w:pStyle w:val="Normal"/>
        <w:autoSpaceDE w:val="false"/>
        <w:jc w:val="both"/>
        <w:rPr>
          <w:rFonts w:ascii="Arial Narrow" w:hAnsi="Arial Narrow" w:eastAsia="Verdana,Bold;MS Mincho" w:cs="Verdana"/>
          <w:b/>
          <w:b/>
          <w:bCs/>
          <w:color w:val="000000"/>
        </w:rPr>
      </w:pPr>
      <w:r>
        <w:rPr>
          <w:rFonts w:eastAsia="Verdana,Bold;MS Mincho" w:cs="Verdana" w:ascii="Arial Narrow" w:hAnsi="Arial Narrow"/>
          <w:b/>
          <w:bCs/>
          <w:color w:val="00000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835"/>
        <w:gridCol w:w="851"/>
        <w:gridCol w:w="709"/>
        <w:gridCol w:w="1417"/>
        <w:gridCol w:w="1276"/>
        <w:gridCol w:w="1417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znaczenie w specyfikacj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sprzętu/wyposażen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ymbol wg dokumentacji projekto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lość (egzemplarzy, sztuk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łącz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4 x poz. 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na razem brutto z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 poz. 6 x 1,23)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rzesło obrotow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rzesło stacjonarne do pokoju dyrekt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Krzesło stacjonarne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rzesło stacjonarne do jadalni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ramowe prostokątne 80x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ramowe prostokątne 100x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ół do jadalni ramowy prostokątny 140x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ramowe prostokątne 120x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ramowe prostokątne 160x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ramowe prostokątne 160x80(9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ramowe prostokątne 180x80(9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iurko ramowe prostokątne 200x80(9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>Stół kartograficzny w formacie A0(120x8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ostawka prostokątna o wymiarach 80x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ntener stacjonarny 43x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ntener mobilny 43x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ka niska 80x43x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ka niska 40x40x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ka niska 100x44x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19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>Szafka niska, płytka 40x35x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Regał </w:t>
              <w:br/>
              <w:t>80x44,5 wysokość: 183,9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egał 100x44,5 wysokość: 183,9 cm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Szafa z drzwiami płytowymi uchylnymi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a z drzwiami płytowymi uchylnymi  80x42,5 wys 160 c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zafa z drzwiami szklanymi uchylnymi 80x42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tolik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Z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Fot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Z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olik kawowy 50x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Z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elaż podwieszany pod mini-tow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ada recepcyjna do sekretariatu (zestaw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a metalowa na akta osob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egał do sortowania poczt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7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sz na odpady z pokrywą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olety okienn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ustro wiszące naścienn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ieszak stojąc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zajnik elektryczn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 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let filiżanek do kaw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let filiżanek do herbat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ukiernica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let szklanek-12 szt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zbanek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let kieliszków do szampa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omplet łyżeczek do kaw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Taca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ystrybutor wody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yposażenie biurka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7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olety antyrefleksyjn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39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/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Żaluzje pionowe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zem (brutto) 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lub podpis i imienna pieczątka </w:t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3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3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łącznik nr 8.1.</w:t>
    </w:r>
  </w:p>
  <w:p>
    <w:pPr>
      <w:pStyle w:val="Normal"/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5">
    <w:name w:val=" Znak5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4">
    <w:name w:val=" Znak4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3">
    <w:name w:val=" Znak3"/>
    <w:basedOn w:val="Domylnaczcionkaakapitu"/>
    <w:qFormat/>
    <w:rPr>
      <w:b/>
      <w:bCs/>
      <w:sz w:val="24"/>
      <w:szCs w:val="24"/>
      <w:lang w:val="pl-PL" w:bidi="ar-SA"/>
    </w:rPr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1:46:00Z</dcterms:created>
  <dc:creator>Admin</dc:creator>
  <dc:description/>
  <cp:keywords/>
  <dc:language>en-US</dc:language>
  <cp:lastModifiedBy>Archiwum Państwowe w Zielonej Górze</cp:lastModifiedBy>
  <dcterms:modified xsi:type="dcterms:W3CDTF">2013-04-03T09:30:00Z</dcterms:modified>
  <cp:revision>15</cp:revision>
  <dc:subject/>
  <dc:title/>
</cp:coreProperties>
</file>