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</w:rPr>
      </w:pPr>
      <w:r>
        <w:rPr>
          <w:rFonts w:eastAsia="Verdana,Bold;MS Mincho" w:cs="Verdana" w:ascii="Arial Narrow" w:hAnsi="Arial Narrow"/>
          <w:b/>
        </w:rPr>
        <w:t>Zał. nr 8.2.</w:t>
      </w:r>
      <w:r>
        <w:rPr>
          <w:rFonts w:cs="Arial Narrow" w:ascii="Arial Narrow" w:hAnsi="Arial Narrow"/>
          <w:b/>
        </w:rPr>
        <w:t xml:space="preserve"> do SIWZ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</w:rPr>
        <w:t>FORMULARZ CENOWY. CZĘŚĆ II. WYPOSAŻENIE SPECJALISTYCZNE DO PRACOWNI KONSERWATORSKICH</w:t>
      </w:r>
    </w:p>
    <w:p>
      <w:pPr>
        <w:pStyle w:val="Normal"/>
        <w:autoSpaceDE w:val="false"/>
        <w:jc w:val="both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835"/>
        <w:gridCol w:w="851"/>
        <w:gridCol w:w="850"/>
        <w:gridCol w:w="1276"/>
        <w:gridCol w:w="1276"/>
        <w:gridCol w:w="1417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. dokumentacji projektowej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 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ół warsztatow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ół podświetl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ół niskociśnieniowy z regulacją wysokośc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dkurzacz przemysłowy bez ostprzetu do stołu niskociśnieniowego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opuła do nawilżan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lat dodatkowy do stołu niskociśnienioweg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7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a zabudowa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8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i wiszą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8.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Szafka wisząca jednodrzwi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3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laboratoryjna podstoł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olik pod mikroskop i wag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do komputera, drukarki, skane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2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Taboret obrotowy na kołka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2.2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rzesła do pracowni mokr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2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rzesła ergonomiczne klęcznik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asa śrubowa stołowa mał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odstawa stalowa pod prasę stołow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dstawa stalowa pod prasę śrubową duż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S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5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rasa belkowa typ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5.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rasa belkowa typ 2 z uchem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5.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asa kołk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eski i płyty do pr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Drewniany klocek do wyokrąglania grzebt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Drewniany młotek do zaokrąglania grzebt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locki drewniane do prac introligatorski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0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zywnica introligatorska drewnian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0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Haczyki do kocowania zwięz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0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rzyrząd do blokowania zwięz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0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Bolec do blokowania i naprężania zwięz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gły introligatorskie ( szpilory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estaw podkładek pod książki z obciążeniam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Poz.II/23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mpa stojąc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3.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mpa do punktowania nr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3.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mpa do punktowania nr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auter termostatem z końcówkam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lektryczne narzędzia protetyczne do modelowan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6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Booker spray system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6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eparaty do booker spray syst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6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resor bezolejowy do booker spray syst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7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Areograf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7.2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ewód ciśnieniowy do areograf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7.3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resor do aerograf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kroskop stereoskop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ost optyczny do fotovde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świetlacz światłowod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Kamera mikroskopowa wraz z zestawem adapteró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kcesoria do podłączenia aparatu fotograficzneg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8.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świetlacz pierścieniowy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29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Łaźnia wodna analog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aga laboratoryjn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Wilgotnościomierz do papie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H-metr z elektrod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Grubościomierz zegar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uksomier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5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erforowana płyta ścien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5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Zestaw uchwytów na narzędz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5.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aczyki 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estaw narzędzi stolarski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7.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krzynia plastyk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7.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mobil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uwety fotograficzne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39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ski propylenowe -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ski ze stali nierdzewnej - 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ndle do przyrządzania klej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zkło laboratoryjne - zestaw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i z tworzywa-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ejki plastykowe - zesta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Łyżki miarowe - zesta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czotki do mycia szkła - zestaw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Narzędzia laboratoryjne ze stali - komplet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arzędzia dentystyczne i protetyczne-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49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ita w obudowie drewniane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ybory kuchenne drewniane -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ędzle japońskie - komplet wg zestawien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zczotka do fałd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czota da Vinc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estaw pędzli -mizufud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ątowniki stal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Trójkąty metalowe- komplet ( 3 sztuki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7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inijki metalowe -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ta transparentna do cięc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59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ta do cięc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oże introligatorskie -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rfowarka do skó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oże do szarfowania skóry-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sełka do ostrzen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sełka Arkansa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oże krawieckie - komple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bciążniki stalow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7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ieszak na ubran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aszyna do uzupełniania ubytków masą papierow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Zlew z dużą komorą , baterią i filtrem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Urządzenie wzbogacające wodę ( kolumna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tanowisko jednokomorowe do mycia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ciekacz laboratoryj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Zestaw odciągowy ( z montażem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ół pod ministół niskociśnieni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nistół niskociśnieniowy ze sterowniki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odówka z zamrażark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pod kuchenkę elektryczn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uszarka ram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79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ózek laboratoryj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lin ssąc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aseta do uzupełniania masą papierow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olia świecąc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kalpel paro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ikser do rozdrabniani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5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ojak z plek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6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płyt pleks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7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uchenka elektrycz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8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zajnik elektrycz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ik dozujący na ręczniki papier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/9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ozownik na mydł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Razem brutto ………………………………PLN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6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6</w:t>
    </w:r>
    <w:r>
      <w:rPr>
        <w:b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8.2.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2:29:00Z</dcterms:created>
  <dc:creator>Admin</dc:creator>
  <dc:description/>
  <cp:keywords/>
  <dc:language>en-US</dc:language>
  <cp:lastModifiedBy>Archiwum Państwowe w Zielonej Górze</cp:lastModifiedBy>
  <dcterms:modified xsi:type="dcterms:W3CDTF">2013-04-03T09:29:00Z</dcterms:modified>
  <cp:revision>17</cp:revision>
  <dc:subject/>
  <dc:title/>
</cp:coreProperties>
</file>