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2 do Umowy</w:t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otwierdzenie dostawy Nr 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05"/>
        <w:gridCol w:w="683"/>
        <w:gridCol w:w="1631"/>
        <w:gridCol w:w="1843"/>
        <w:gridCol w:w="16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oz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(nazwa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seryjny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arta gwarancyjna nr… z dnia …..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e dokumen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mawiający potwierdza, że w/w zestawiony sprzęt został dostarczony Zamawiającemu w dniu 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ończenie testowania elementu wyposażenia nastąpi w dniu ……………………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……………………………………..…</w:t>
        <w:tab/>
        <w:t>……..…………………………………</w:t>
      </w:r>
    </w:p>
    <w:p>
      <w:pPr>
        <w:pStyle w:val="Normal"/>
        <w:tabs>
          <w:tab w:val="clear" w:pos="708"/>
          <w:tab w:val="center" w:pos="2040" w:leader="none"/>
          <w:tab w:val="center" w:pos="70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Miejsce i data</w:t>
        <w:tab/>
        <w:t>pieczątka i podpis Zamawiającego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Uwaga: Potwierdzenie dostawy należy wykonać w 2 jednobrzmiących egzemplarzach, po jednym dla str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MÓWIENIE PUBLICZNE: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Umowa. Załącznik nr 2 do umowy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8:11:00Z</dcterms:created>
  <dc:creator>Admin</dc:creator>
  <dc:description/>
  <cp:keywords/>
  <dc:language>en-US</dc:language>
  <cp:lastModifiedBy>Archiwum Państwowe w Zielonej Górze</cp:lastModifiedBy>
  <dcterms:modified xsi:type="dcterms:W3CDTF">2013-04-04T06:57:00Z</dcterms:modified>
  <cp:revision>9</cp:revision>
  <dc:subject/>
  <dc:title/>
</cp:coreProperties>
</file>