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32"/>
          <w:szCs w:val="32"/>
        </w:rPr>
      </w:pPr>
      <w:r>
        <w:rPr>
          <w:rFonts w:cs="Times New Roman" w:ascii="Arial Narrow" w:hAnsi="Arial Narrow"/>
          <w:b/>
          <w:color w:val="000000"/>
          <w:sz w:val="32"/>
          <w:szCs w:val="32"/>
        </w:rPr>
        <w:t>CZEŚĆ IV. A. WYPOSAŻENIE SPECJALISTYCZNE DO SERWEROWNI ORAZ SPRZĘT ELEKTRONICZNY I ELEKTRYCZNY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  <w:t xml:space="preserve">IV.A.1. ZESTAWIENIE SPRZĘTU ZE WSKAZANIEM MIEJSCA PRZEZNACZENIA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3260"/>
        <w:gridCol w:w="851"/>
        <w:gridCol w:w="3067"/>
      </w:tblGrid>
      <w:tr>
        <w:trPr>
          <w:trHeight w:val="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Pozycja  opi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Symbol elemen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(szt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Występowani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(nr pomieszczenia)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 RACK z oprogramowani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ierz dyskow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 taśmow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k KV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M -urządzenie zabezpieczenia siec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biur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,127,206,207,208,209,210,211,212(2szt.),307(3szt.),308(3szt.),309,313,314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grafi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2,304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0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 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,206(2szt.),207(2szt.),209,304(2szt.),310,312,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 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,202,204(2szt.),208,210,211,212(2szt.),213,307(3szt.), 308(3szt.),309,313,314,3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graficzne 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4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termina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W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,127,210,211,212,213,307,308,309,313,314,3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8,207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płaski 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4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2,204,306,310,312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Office Pro Bo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6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Photoshop C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6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płaski A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6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6,313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2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biur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6(2szt),207,213,306,210,312,3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.IVA/2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UPS RACK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trala telefoniczn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telefoniczny system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,127,202,204,206(2szt),207(2szt),208,209,210,211,212(2szt),213,304,206,307,308,309,313,314,3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ola rozszerzająca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nalogowy bezprzewod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,204,209,213,306,307,308,313,3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adzenie zwiększające zasie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3,315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y instalacyjne i organizery</w:t>
            </w:r>
          </w:p>
        </w:tc>
        <w:tc>
          <w:tcPr>
            <w:tcW w:w="3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250 mb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VA/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graficzne 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4</w:t>
            </w:r>
          </w:p>
        </w:tc>
      </w:tr>
    </w:tbl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/>
      </w:pPr>
      <w:r>
        <w:rPr>
          <w:rFonts w:cs="Times New Roman" w:ascii="Arial Narrow" w:hAnsi="Arial Narrow"/>
          <w:b/>
          <w:color w:val="000000"/>
          <w:sz w:val="28"/>
          <w:szCs w:val="28"/>
        </w:rPr>
        <w:t xml:space="preserve">IV.2. </w:t>
      </w:r>
      <w:r>
        <w:rPr>
          <w:rFonts w:cs="Arial" w:ascii="Arial Narrow" w:hAnsi="Arial Narrow"/>
          <w:b/>
          <w:sz w:val="28"/>
          <w:szCs w:val="28"/>
        </w:rPr>
        <w:t>SERWERY I PAMIĘĆ MASOWA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cs="Arial" w:ascii="Arial Narrow" w:hAnsi="Arial Narrow"/>
          <w:b/>
          <w:bCs/>
        </w:rPr>
        <w:t>IV.2.1. Zakres zamówienia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w ramach realizacji przedmiotowego zamówienia w części „Serwery i pamięć masowa” </w:t>
      </w:r>
      <w:r>
        <w:rPr>
          <w:rFonts w:cs="Arial" w:ascii="Arial Narrow" w:hAnsi="Arial Narrow"/>
          <w:bCs/>
        </w:rPr>
        <w:t xml:space="preserve">dostarczy i zainstaluje </w:t>
      </w:r>
      <w:r>
        <w:rPr>
          <w:rFonts w:cs="Arial" w:ascii="Arial Narrow" w:hAnsi="Arial Narrow"/>
        </w:rPr>
        <w:t>w siedzibie Zamawiającego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Serwery RACK o identycznych parametrach – </w:t>
      </w:r>
      <w:r>
        <w:rPr>
          <w:rFonts w:cs="Arial" w:ascii="Arial Narrow" w:hAnsi="Arial Narrow"/>
          <w:b/>
          <w:bCs/>
        </w:rPr>
        <w:t>2 sztuki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Macierz dyskowa – </w:t>
      </w:r>
      <w:r>
        <w:rPr>
          <w:rFonts w:cs="Arial" w:ascii="Arial Narrow" w:hAnsi="Arial Narrow"/>
          <w:b/>
          <w:bCs/>
        </w:rPr>
        <w:t>1 sztuka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>Biblioteka taśmowa –</w:t>
      </w:r>
      <w:r>
        <w:rPr>
          <w:rFonts w:cs="Arial" w:ascii="Arial Narrow" w:hAnsi="Arial Narrow"/>
          <w:b/>
        </w:rPr>
        <w:t xml:space="preserve"> 1 sztuka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Przełącznik KVM z monitorem LCD – </w:t>
      </w:r>
      <w:r>
        <w:rPr>
          <w:rFonts w:cs="Arial" w:ascii="Arial Narrow" w:hAnsi="Arial Narrow"/>
          <w:b/>
        </w:rPr>
        <w:t>1 sztuka</w:t>
      </w:r>
      <w:r>
        <w:rPr>
          <w:rFonts w:cs="Arial" w:ascii="Arial Narrow" w:hAnsi="Arial Narrow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leżnie od charakterystyki danego urządzenia, w ramach realizacji zamówienia, Wykonawca dostarczy dokumentację oraz wszystkie elementy niezbędne do połączenia i instalacji wszystkich urządzeń w celu uzyskania właściwej dla danej konfiguracji wydajności oraz umożliwiające montaż w szafie RACK 19 cali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>IV.2.2. Wymagania ogólne dla urządzeń stanowiących przedmiot zamówienia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Wszystkie dostarczone urządzenia muszą być fabrycznie nowe i wyprodukowane w 2013 roku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Urządzenia, o których mowa w punkcie IV.2</w:t>
      </w:r>
      <w:r>
        <w:rPr>
          <w:rFonts w:cs="Arial" w:ascii="Arial Narrow" w:hAnsi="Arial Narrow"/>
          <w:bCs/>
        </w:rPr>
        <w:t xml:space="preserve">.1 a) </w:t>
      </w:r>
      <w:r>
        <w:rPr>
          <w:rFonts w:cs="Arial" w:ascii="Arial Narrow" w:hAnsi="Arial Narrow"/>
        </w:rPr>
        <w:t xml:space="preserve">„serwery” </w:t>
      </w:r>
      <w:r>
        <w:rPr>
          <w:rFonts w:cs="Arial" w:ascii="Arial Narrow" w:hAnsi="Arial Narrow"/>
          <w:bCs/>
        </w:rPr>
        <w:t>muszą być jednakowe</w:t>
      </w:r>
      <w:r>
        <w:rPr>
          <w:rFonts w:cs="Arial" w:ascii="Arial Narrow" w:hAnsi="Arial Narrow"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Urządzenia, o których mowa w punkcie IV.2.</w:t>
      </w:r>
      <w:r>
        <w:rPr>
          <w:rFonts w:cs="Arial" w:ascii="Arial Narrow" w:hAnsi="Arial Narrow"/>
          <w:bCs/>
        </w:rPr>
        <w:t xml:space="preserve">1 a) </w:t>
      </w:r>
      <w:r>
        <w:rPr>
          <w:rFonts w:cs="Arial" w:ascii="Arial Narrow" w:hAnsi="Arial Narrow"/>
        </w:rPr>
        <w:t>„serwery”, IV</w:t>
      </w:r>
      <w:r>
        <w:rPr>
          <w:rFonts w:cs="Arial" w:ascii="Arial Narrow" w:hAnsi="Arial Narrow"/>
          <w:bCs/>
        </w:rPr>
        <w:t xml:space="preserve">.2.1 b) </w:t>
      </w:r>
      <w:r>
        <w:rPr>
          <w:rFonts w:cs="Arial" w:ascii="Arial Narrow" w:hAnsi="Arial Narrow"/>
        </w:rPr>
        <w:t xml:space="preserve">„macierz dyskowa” </w:t>
        <w:br/>
        <w:t xml:space="preserve">i IV.2.1 c) „biblioteka taśmowa” </w:t>
      </w:r>
      <w:r>
        <w:rPr>
          <w:rFonts w:cs="Arial" w:ascii="Arial Narrow" w:hAnsi="Arial Narrow"/>
          <w:bCs/>
        </w:rPr>
        <w:t>muszą pochodzić od jednego producenta</w:t>
      </w:r>
      <w:r>
        <w:rPr>
          <w:rFonts w:cs="Arial" w:ascii="Arial Narrow" w:hAnsi="Arial Narrow"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elementy zamówienia w momencie zakupu muszą być w pełni gotowe do pracy z systemami operacyjnymi Windows Server 2012 Standard (z wykorzystaniem technologii Hyper-V) oraz SUSE Linux Enterprise Server. Wykonawca dostarczy wszystkie potrzebne sterowniki do działania urządzeń w systemach operacyjnych Windows Server 2012 Standard (z wykorzystaniem technologii Hyper-V) oraz SUSE Linux Enterprise Server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urządzenia muszą być zgodne z normami UE w zakresie oznaczania sprzętu znakiem CE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Urządzenia i ich komponenty muszą być oznakowane przez producentów w taki sposób, aby możliwa była bezproblemowa identyfikacja zarówno produktu jak i producenta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Elementy, z których zbudowane są serwery, muszą być produktami producenta tych serwerów lub być przez niego certyfikowane oraz muszą być objęte gwarancją producenta (gwarancja realizowana na terenie Polski)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ykonawca dostarczy następujące atesty i certyfikaty:</w:t>
      </w:r>
    </w:p>
    <w:p>
      <w:pPr>
        <w:pStyle w:val="Bezodstpw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Świadectwo autoryzacji lub certyfikat producenta serwerów – wymagane jest dołączenie kopii odpowiednich dokumentów (certyfikatów lub stosownych oświadczeń),</w:t>
      </w:r>
    </w:p>
    <w:p>
      <w:pPr>
        <w:pStyle w:val="Bezodstpw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acja CE – do dokumentacji należy dołączyć potwierdzenie spełnienia wymogu przez zamawiany sprzęt,</w:t>
      </w:r>
    </w:p>
    <w:p>
      <w:pPr>
        <w:pStyle w:val="Bezodstpw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tyfikat ISO 9001 dla producenta sprzętu – do dokumentacji należy dołączyć kopię dokumentu potwierdzającą spełnienie wymogu,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rFonts w:cs="Tahoma" w:ascii="Arial Narrow" w:hAnsi="Arial Narrow"/>
        </w:rPr>
        <w:t>Poniższy opis przedstawia minimalne wymagania dotyczące wyposażenia. Jeżeli gdziekolwiek w treści pojawiły się znaki towarowe, patenty lub elementy wskazujące na miejsce pochodzenia produktu, mają one jedynie charakter przykładowy a wykonawca ma możliwość zastosowania w tym przypadku rozwiązań równoważnych. Zakres równoważności wyznaczają wymagania określone we wskazanych w opisie przedmiotu zamówienia.</w:t>
      </w:r>
      <w:r>
        <w:rPr>
          <w:rFonts w:eastAsia="Times New Roman" w:cs="Tahoma" w:ascii="Arial Narrow" w:hAnsi="Arial Narrow"/>
          <w:kern w:val="0"/>
          <w:lang w:eastAsia="pl-PL"/>
        </w:rPr>
        <w:t xml:space="preserve"> Je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eli do opisania przedmiotu zamówienia u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yto norm, aprobat, specyfikacji technicznych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i systemów odniesienia, o których mowa w art. 30 ust. 1-3 Ustawy Prawo zamówień publicznych, Zamawia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y dopuszcza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zastosowanie rozwi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za</w:t>
      </w:r>
      <w:r>
        <w:rPr>
          <w:rFonts w:eastAsia="TimesNewRoman" w:cs="Tahoma" w:ascii="Arial Narrow" w:hAnsi="Arial Narrow"/>
          <w:kern w:val="0"/>
          <w:lang w:eastAsia="pl-PL"/>
        </w:rPr>
        <w:t xml:space="preserve">ń </w:t>
      </w:r>
      <w:r>
        <w:rPr>
          <w:rFonts w:eastAsia="Times New Roman" w:cs="Tahoma" w:ascii="Arial Narrow" w:hAnsi="Arial Narrow"/>
          <w:kern w:val="0"/>
          <w:lang w:eastAsia="pl-PL"/>
        </w:rPr>
        <w:t>równowa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nych.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Wykonawca powołu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y si</w:t>
      </w:r>
      <w:r>
        <w:rPr>
          <w:rFonts w:eastAsia="TimesNewRoman" w:cs="Tahoma" w:ascii="Arial Narrow" w:hAnsi="Arial Narrow"/>
          <w:kern w:val="0"/>
          <w:lang w:eastAsia="pl-PL"/>
        </w:rPr>
        <w:t xml:space="preserve">ę </w:t>
      </w:r>
      <w:r>
        <w:rPr>
          <w:rFonts w:eastAsia="Times New Roman" w:cs="Tahoma" w:ascii="Arial Narrow" w:hAnsi="Arial Narrow"/>
          <w:kern w:val="0"/>
          <w:lang w:eastAsia="pl-PL"/>
        </w:rPr>
        <w:t>na rozwi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zania równowa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ne opisywanym przez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Zamawia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ego, jest obowi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zany wykaza</w:t>
      </w:r>
      <w:r>
        <w:rPr>
          <w:rFonts w:eastAsia="TimesNewRoman" w:cs="Tahoma" w:ascii="Arial Narrow" w:hAnsi="Arial Narrow"/>
          <w:kern w:val="0"/>
          <w:lang w:eastAsia="pl-PL"/>
        </w:rPr>
        <w:t xml:space="preserve">ć </w:t>
      </w:r>
      <w:r>
        <w:rPr>
          <w:rFonts w:eastAsia="Times New Roman" w:cs="Tahoma" w:ascii="Arial Narrow" w:hAnsi="Arial Narrow"/>
          <w:kern w:val="0"/>
          <w:lang w:eastAsia="pl-PL"/>
        </w:rPr>
        <w:t xml:space="preserve">w ofercie, </w:t>
      </w:r>
      <w:r>
        <w:rPr>
          <w:rFonts w:eastAsia="TimesNewRoman" w:cs="Tahoma" w:ascii="Arial Narrow" w:hAnsi="Arial Narrow"/>
          <w:kern w:val="0"/>
          <w:lang w:eastAsia="pl-PL"/>
        </w:rPr>
        <w:t>ż</w:t>
      </w:r>
      <w:r>
        <w:rPr>
          <w:rFonts w:eastAsia="Times New Roman" w:cs="Tahoma" w:ascii="Arial Narrow" w:hAnsi="Arial Narrow"/>
          <w:kern w:val="0"/>
          <w:lang w:eastAsia="pl-PL"/>
        </w:rPr>
        <w:t>e oferowana przez niego dostawa spełnia</w:t>
      </w:r>
      <w:r>
        <w:rPr>
          <w:rFonts w:cs="Tahoma" w:ascii="Arial Narrow" w:hAnsi="Arial Narrow"/>
        </w:rPr>
        <w:t xml:space="preserve"> </w:t>
      </w:r>
      <w:r>
        <w:rPr>
          <w:rFonts w:eastAsia="Times New Roman" w:cs="Tahoma" w:ascii="Arial Narrow" w:hAnsi="Arial Narrow"/>
          <w:kern w:val="0"/>
          <w:lang w:eastAsia="pl-PL"/>
        </w:rPr>
        <w:t>wymagania Zamawiaj</w:t>
      </w:r>
      <w:r>
        <w:rPr>
          <w:rFonts w:eastAsia="TimesNewRoman" w:cs="Tahoma" w:ascii="Arial Narrow" w:hAnsi="Arial Narrow"/>
          <w:kern w:val="0"/>
          <w:lang w:eastAsia="pl-PL"/>
        </w:rPr>
        <w:t>ą</w:t>
      </w:r>
      <w:r>
        <w:rPr>
          <w:rFonts w:eastAsia="Times New Roman" w:cs="Tahoma" w:ascii="Arial Narrow" w:hAnsi="Arial Narrow"/>
          <w:kern w:val="0"/>
          <w:lang w:eastAsia="pl-PL"/>
        </w:rPr>
        <w:t>cego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 Narrow" w:hAnsi="Arial Narrow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</w:rPr>
        <w:t>IV.2.3. Pomoc techniczna i aktualizacje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Wykonawca zapewni przez okres minimum </w:t>
      </w:r>
      <w:r>
        <w:rPr>
          <w:rFonts w:cs="Arial" w:ascii="Arial Narrow" w:hAnsi="Arial Narrow"/>
          <w:b/>
          <w:bCs/>
        </w:rPr>
        <w:t xml:space="preserve">60 </w:t>
      </w:r>
      <w:r>
        <w:rPr>
          <w:rFonts w:cs="Arial" w:ascii="Arial Narrow" w:hAnsi="Arial Narrow"/>
          <w:b/>
        </w:rPr>
        <w:t xml:space="preserve">miesięcy </w:t>
      </w:r>
      <w:r>
        <w:rPr>
          <w:rFonts w:cs="Arial" w:ascii="Arial Narrow" w:hAnsi="Arial Narrow"/>
        </w:rPr>
        <w:t>jeżeli w wymaganiach szczegółowych nie zapisano inaczej licząc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od daty podpisania przez Zamawiającego protokołu odbioru technicznego na urządzenia, o których mowa w punktach IV.2</w:t>
      </w:r>
      <w:r>
        <w:rPr>
          <w:rFonts w:cs="Arial" w:ascii="Arial Narrow" w:hAnsi="Arial Narrow"/>
          <w:bCs/>
        </w:rPr>
        <w:t xml:space="preserve">.1 </w:t>
      </w:r>
      <w:r>
        <w:rPr>
          <w:rFonts w:cs="Arial" w:ascii="Arial Narrow" w:hAnsi="Arial Narrow"/>
        </w:rPr>
        <w:t xml:space="preserve">prawo do </w:t>
      </w:r>
      <w:r>
        <w:rPr>
          <w:rFonts w:cs="Arial" w:ascii="Arial Narrow" w:hAnsi="Arial Narrow"/>
          <w:bCs/>
        </w:rPr>
        <w:t>zawartego w cenie zamówienia</w:t>
      </w:r>
      <w:r>
        <w:rPr>
          <w:rFonts w:cs="Arial" w:ascii="Arial Narrow" w:hAnsi="Arial Narrow"/>
        </w:rPr>
        <w:t>: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>korzystania przez Zamawiającego z pomocy technicznej w języku polskim, realizowanej przez producenta urządzeń lub jego autoryzowanego partnera (lub autoryzowany punkt serwisowy), za pomocą telefonu lub poczty elektronicznej lub formularzy elektronicznych (w dni robocze),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uzyskiwania i stosowania poprawek do oprogramowania niezbędnego do pracy zamawianego sprzętu (np. uaktualnienia firmware)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IV.2.4. Warunki gwarancji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Wykonawca zapewni gwarancję na urządzenia, o których mowa w punktach IV.2.1.</w:t>
      </w:r>
      <w:r>
        <w:rPr>
          <w:rFonts w:cs="Arial" w:ascii="Arial Narrow" w:hAnsi="Arial Narrow"/>
          <w:bCs/>
        </w:rPr>
        <w:t xml:space="preserve"> a), IV.2.1 b) </w:t>
        <w:br/>
        <w:t xml:space="preserve">i IV.2.1 c) </w:t>
      </w:r>
      <w:r>
        <w:rPr>
          <w:rFonts w:cs="Arial" w:ascii="Arial Narrow" w:hAnsi="Arial Narrow"/>
        </w:rPr>
        <w:t xml:space="preserve">przez okres co najmniej </w:t>
      </w:r>
      <w:r>
        <w:rPr>
          <w:rFonts w:cs="Arial" w:ascii="Arial Narrow" w:hAnsi="Arial Narrow"/>
          <w:b/>
          <w:bCs/>
        </w:rPr>
        <w:t xml:space="preserve">60 </w:t>
      </w:r>
      <w:r>
        <w:rPr>
          <w:rFonts w:cs="Arial" w:ascii="Arial Narrow" w:hAnsi="Arial Narrow"/>
          <w:b/>
        </w:rPr>
        <w:t>miesięcy</w:t>
      </w:r>
      <w:r>
        <w:rPr>
          <w:rFonts w:cs="Arial" w:ascii="Arial Narrow" w:hAnsi="Arial Narrow"/>
        </w:rPr>
        <w:t xml:space="preserve"> jeżeli w wymaganiach szczegółowych nie zapisano inaczej licząc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od daty podpisania przez Zamawiającego protokołu odbioru technicznego. Wykonawca w ramach gwarancji zapewni całkowicie bezpłatne naprawy w miejscu instalacji (Polska, Zielona Góra), przy czym reakcja serwisu musi nastąpić nie później niż do końca następnego dnia roboczego od momentu zgłoszenia. Serwis musi mieć możliwość komunikowania się z Zamawiającym w języku polskim. </w:t>
      </w:r>
      <w:r>
        <w:rPr>
          <w:rFonts w:cs="Arial" w:ascii="Arial Narrow" w:hAnsi="Arial Narrow"/>
          <w:bCs/>
        </w:rPr>
        <w:t xml:space="preserve">W wypadku awarii dysku twardego, zawsze pozostaje on u Zamawiającego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IV.2.5. Instruktaż konfiguracji i obsługi urządzeń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zapewni </w:t>
      </w:r>
      <w:r>
        <w:rPr>
          <w:rFonts w:cs="Arial" w:ascii="Arial Narrow" w:hAnsi="Arial Narrow"/>
          <w:bCs/>
        </w:rPr>
        <w:t xml:space="preserve">zawarty w cenie zamówienia </w:t>
      </w:r>
      <w:r>
        <w:rPr>
          <w:rFonts w:cs="Arial" w:ascii="Arial Narrow" w:hAnsi="Arial Narrow"/>
        </w:rPr>
        <w:t>instruktaż z zakresu konfiguracji i obsługi urządzeń, w zakresie umożliwiającym ich samodzielne uruchamianie i konfigurowanie (z uwzględnieniem specyficznych cech urządzeń). Instruktaż w języku polskim odbędzie się w siedzibie Zamawiającego i będzie trwał minimum 16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</w:rPr>
        <w:t>godzin.</w:t>
      </w:r>
      <w:r>
        <w:br w:type="page"/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V.2.5.WYMAGANIA SZCZEGÓŁOWE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A/1. SERWERY RACK, w ilości 2 szt. o parametrach nie gorszych niż poniższe parametry lub równoważnych:</w:t>
      </w:r>
    </w:p>
    <w:tbl>
      <w:tblPr>
        <w:tblW w:w="5000" w:type="pct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00"/>
        <w:gridCol w:w="2068"/>
        <w:gridCol w:w="650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pu Rack do instalacji w standardowej szafie RACK 19”,</w:t>
              <w:br/>
              <w:t>o wysokości nie więcej niż 2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Dostarczona wraz z szynami montażowymi do szafy RACK umożliwiającymi pełne wysunięcie z szafy, uchylnym ramieniem dla prowadzenia kabli podczas wysuwania i wsuwania serwera w szafie RACK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ta główn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dykowana płyta serwerowa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dwa gniazda proces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24 gniazda pamięci RAM DDR3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6 slotów PCI Express generacji trzeciej, w tym minimum dwa sloty o prędkości złącza x1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Zintegrowany układ szyfrowania zgodny z TPM min. 1.2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ory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Zainstalowane minimum dwa procesory 6-rdzeniowe osiągające w oferowanym serwerze co najmniej 443 punktów w teście SPECint_rate2006 Base na podstawie tabeli opublikowanej na stronie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</w:rPr>
                <w:t>www.spec.org</w:t>
              </w:r>
            </w:hyperlink>
            <w:r>
              <w:rPr>
                <w:rFonts w:cs="Arial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mięć RAM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Wyposażony w minimum 64GB DDR3 1333MHz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parcie dla technologii zabezpieczenia pamięci Advanced ECC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rozbudowy do minimum 768 GB DDR3 1333MHz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er macierzowy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in. SAS 2.0 RAID 0/1/10,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datkowo zainstalowany kontroler SAS z zewnętrznym złączem do podłączenia biblioteki taśmowej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yski tward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instalowane minimum 2 szt. dyskó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jemności minimum 600 GB SAS, 3,5 cala, 15k RPM Hot-plug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ieszeni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la dysków twardych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6 kieszeni 3,5 cala z możliwością podłączania podczas pracy, interfejs zgodny z SAS/SAT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ęd optyczny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a nagrywarka DVD +/- RW wraz z oprogramowaniem do zaoferowanego systemu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fejsy sieciow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Dwa porty sieciowe LAN 1Gbit/s ze wsparciem rozruchu iSCSI, RJ-45 oraz dwa porty LAN 10Gbit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a, dedykowana karta LAN 1Gbit/s do komunikacji wyłącznie z kontrolerem zdalnego zarządzania z możliwością przeniesienia tej komunikacji na inną kartę sieciową współdzieloną z systemem operacyjnym serwera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arta graficzn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a karta graficzn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Złącze VGA dostępne z przodu oraz z tyłu obudowy serwe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inimum 16MB pamięci RAM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parcie dla rozdzielczości minimum 1280x1024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lani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Dwa, nadmiarowe zasilacze o mocy maksymalnej nie więcej niż 500W, o sprawności minimum 94%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dmiarowy układ chłodzenia (redundancja typu N+1)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fejsy zintegrowan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1 x RS-232-C (9 pin) (do użytku dla karty zarządzającej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5 portów USB 2.0 w tym 2 porty USB z przodu obudowy, jeden wewnętrzny umożliwiający integrację pamięci flash dla wirtualizat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ie dopuszcza się stosowania przejściówek, adapterów oraz rozgałęziaczy i przedłużacz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Wyjście VGA na przednim panelu serwera oraz z tyłu serwera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erfejsy kontrolne </w:t>
              <w:br/>
              <w:t>i serwisow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y w obudowie na przednim panelu wyświetlacz ciekłokrystaliczny lub inne rozwiązanie równoważne oferujące możliwość bezpośredniej weryfikacji/identyfikacji (bez dostępu do wnętrzna obudowy oraz software zarządzającego), co najmniej poniższe informacje:</w:t>
            </w:r>
          </w:p>
          <w:p>
            <w:pPr>
              <w:pStyle w:val="Normal"/>
              <w:ind w:firstLine="440"/>
              <w:jc w:val="both"/>
              <w:rPr/>
            </w:pPr>
            <w:r>
              <w:rPr>
                <w:rFonts w:cs="Arial Narrow" w:ascii="Arial Narrow" w:hAnsi="Arial Narrow"/>
              </w:rPr>
              <w:t>- Model i numer seryjny serwera</w:t>
            </w:r>
          </w:p>
          <w:p>
            <w:pPr>
              <w:pStyle w:val="Normal"/>
              <w:ind w:firstLine="4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AC address karty LAN i karty zarządzającej LAN</w:t>
            </w:r>
          </w:p>
          <w:p>
            <w:pPr>
              <w:pStyle w:val="Normal"/>
              <w:ind w:firstLine="4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ntyfikacja usterki wentylatorów</w:t>
            </w:r>
          </w:p>
          <w:p>
            <w:pPr>
              <w:pStyle w:val="Normal"/>
              <w:ind w:firstLine="4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ntyfikacja usterki HDD lub kontrolera HDD</w:t>
            </w:r>
          </w:p>
          <w:p>
            <w:pPr>
              <w:pStyle w:val="Normal"/>
              <w:ind w:firstLine="4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ntyfikacja usterki zasilacza</w:t>
            </w:r>
          </w:p>
          <w:p>
            <w:pPr>
              <w:pStyle w:val="Normal"/>
              <w:ind w:firstLine="4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ntyfikacja usterki pamięci RAM</w:t>
            </w:r>
          </w:p>
          <w:p>
            <w:pPr>
              <w:pStyle w:val="Normal"/>
              <w:ind w:firstLine="4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dentyfikacja usterki CPU</w:t>
            </w:r>
          </w:p>
        </w:tc>
      </w:tr>
      <w:tr>
        <w:trPr>
          <w:trHeight w:val="59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rządzani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y trwale z płytą główną kontroler zdalnego zarządzania zgodny ze standardem IPMI 2.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dalne uruchomienie, wyłączenie i restart serwera, pełne zarządzanie sprzętowe: monitorowanie pracy kluczowych układów, wentylatorów, zasilaczy, napędów, temperatur, itp., logowanie błędów w zakresie ustalonym przez administrat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ęp do interfejsu karty zarządzającej za pomocą przeglądarki internetowej bez konieczności instalowania jakiegokolwiek software specyficznego dla producenta sprzęt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kierowanie konsoli graficznej (minimum 2 niezależne połączenia) i mapowania napędów zdalnych, bądź ich obrazów (CD, DVD, FDD, klucz USB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łączenie z kartą zarządzającą musi być szyfrowane minimum 128 bitowym kluczem SSL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arczone wraz z serwerem oprogramowanie zarządzające i diagnostyczne serwera umożliwiające m.in. poniższe operacje: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nitorowanie zużycia energii serwera w trybie rzeczywistym i wizualizacja raportów w postaci wykresów graficznych;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dykowana karta LAN 1 Gb/s do komunikacji wyłącznie z kontrolerem zdalnego zarządzania z możliwością przeniesienia tej komunikacji na inną kartę sieciową współdzieloną z systemem operacyjnym serwera, dodatkowe złącze serwisowe RJ-45 1Gb/s dostępne z przodu obudowy;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żliwość konfiguracji min. 2 niezależnych kont administracyjnych (dostępowych) do karty zarządzającej, logowanie aktywności użytkowników, wsparcie dla integracji z Active Directory i LDAP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arczone wraz z serwerem oprogramowanie zarządzające i diagnostyczne wyprodukowane i wspierane przez producenta serwera umożliwiające m.in.: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Konfigurację kontrolera RAID bez konieczności konfiguracji bezpośrednio w BIOS kontrolera,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Instalację systemów operacyjnych wspieranych przez producenta serwera (z nośników fizycznych lub zdalnie przez sieć LAN) wraz ze sterownikami,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Tworzenie i zapis plików konfiguracyjnych umożliwiających zwielokrotnioną, automatyczną instalację systemu i konfigurację serwera,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Zdalne zarządzanie, diagnostykę i przewidywanie awarii w oparciu o informacje dostarczane w ramach zintegrowanej karty zarządzającej oraz informacji z systemu operacyjnego, przekierowanie informacji i alertów poprzez email, bramkę SMS, popup,</w:t>
            </w:r>
          </w:p>
          <w:p>
            <w:pPr>
              <w:pStyle w:val="Normal"/>
              <w:ind w:left="44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onitorowanie i zarządzanie kontrolerami RAID i zainstalowanymi dyskami twardymi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ystem operacyjny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wer dostarczony z licencją systemu operacyjnego serwerowego 64 bitowego, pochodzącego z najnowszej linii produktowej producenta, umożliwiający: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wykorzystanie, co najmniej 320 logicznych procesorów oraz co najmniej 4 TB pamięci RAM w środowisku fizycznym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 wykorzystywanie 64 procesorów wirtualnych oraz 1TB pamięci RAM i dysku o pojemności min. 64TB przez każdy wirtualny serwerowy system operacyjny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budowanie klastrów składających się z 64 węzłów, z możliwością uruchamiania do 8000 maszyn wirtualnych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zawierająca min. dwie licencje virtualne z możliwością obsługi do czterech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migracje maszyn wirtualnych bez zatrzymywania ich pracy między fizycznymi serwerami z uruchomionym mechanizmem wirtualizacji (hypervisor) przez sieć Ethernet, bez konieczności stosowania dodatkowych mechanizmów współdzielenia pamięci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dystrybucje ruchu sieciowego HTTP pomiędzy kilka serwerów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graficzny interfejs użytkownika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zdalną konfiguracji, administrowania oraz aktualizowania systemu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automatyczną aktualizację w oparciu o poprawki publikowane przez producenta wraz z dostępnością bezpłatnego rozwiązania producenta SSO umożliwiającego lokalną dystrybucję poprawek zatwierdzonych przez administratora, bez połączenia z siecią Internet;</w:t>
            </w:r>
          </w:p>
          <w:p>
            <w:pPr>
              <w:pStyle w:val="Normal"/>
              <w:ind w:left="440" w:hanging="0"/>
              <w:jc w:val="both"/>
              <w:rPr/>
            </w:pPr>
            <w:r>
              <w:rPr>
                <w:rFonts w:cs="Arial Narrow" w:ascii="Arial Narrow" w:hAnsi="Arial Narrow"/>
              </w:rPr>
              <w:t>- zdalną administrację oraz mechanizmy (również działające zdalnie) administracji przez skrypt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starczony z 30 szt. licencji dostępowych dla użytkowników,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Dostarczony z 10 szt. licencji do pracy terminalowej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Zawierający nośnik w zestaw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wymagania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arczony sprzęt musi być fabrycznie n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aktualizacji i pobrania sterowników do oferowanego modelu serwera w najnowszych certyfikowanych wersjach bezpośrednio z sieci Internet za pośrednictwem strony WWW;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A/2. MACIERZ DYSKOWA, w ilości 1 szt.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 parametrach nie gorszych niż poniższe parametry lub równoważnych: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256"/>
        <w:gridCol w:w="641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cierz dyskowa z wyposażenie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rzez macierz dyskową Zamawiający rozumie zestaw dysków twardych i/lub SSD kontrolowanych przez pojedynczą parę kontrolerów macierzowych (bez dodatkowych kontrolerów zewnętrznych, serwerów wirtualizujących, etc).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ęp do macierzy realizowany jest poprzez redundantną sieć iSCSI 10Gb/s z wykorzystaniem min. dwóch kontrolerów o podręcznej pamięci cache nie mniejszej niż 4GB każdy. Pojedynczy kontroler wyposażony jest w min. 2 porty iSCSI (min. 10Gbit/s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stem musi być dostarczony ze wszystkimi komponentami do instalacji w standardowej szafie rack 19” tj. szyny, przewody do komunikacji, przewody zasilając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udowa musi zawierać układ nadmiarowy dla modułów zasilania i chłodzenia umożliwiający wymianę tych elementów w razie awarii bez konieczności wyłączania macierz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Obudowa musi posiadać widoczne elementy sygnalizacyjne do informowania o stanie poprawnej pracy lub awarii macierz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Rozbudowa o dodatkowe moduły dla obsługiwanych dysków powinna odbywać się wyłącznie poprzez zakup takich modułów bez konieczności zakupu dodatkowych licencji lub specjalnego oprogramowania aktywującego proces rozbud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duły dla rozbudowy o dodatkowe dyski i przestrzeń dyskową muszą mieć obudowy o zajętości nie większej niż 2U, przy montażu w szafach przemysłowych standardu 19”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oduły dla rozbudowy muszą być wyposażone w nadmiarowy układ zasilania i chłodzenia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ość macierz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Moduły systemu muszą umożliwiać instalację 24 dysków formatu 2.5” o prędkości 10000 oraz 15000 obrotów, wykonanych jako dyski SAS lub NearLine-SAS lub SolidStateDrive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lub 12 dysków formatu 3,5", wykonanych jako dyski SAS lub NearLine-SAS lub SolidStateDriv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instalacje dysków 2,5” oraz 3,5” w obrębie pojedynczego rozwiązan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zainstalowanie minimum 220 dysków w pojedynczym rozwiązani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powinna posiadać możliwość późniejszej rozbudowy wyłącznie poprzez zakup elementów sprzętow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Oferowana macierz musi zawierać dyski: min. 12 szt. dysków NL-SAS 3.5” min. 3TB każdy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ery macierz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ystem musi posiadać min. 2 kontrolery pracujące w układzie nadmiarowym typu active-active, z minimum 4GB pamięci podręcznej każd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W przypadku awarii zasilania dane nie zapisane na dyski, przechowywane w pamięci muszą być zabezpieczone metodą trwałego zapisu na dysk lub równoważny nośnik nie wymagający korzystania z podtrzymania jego zasilania – tj. zasilania zewnętrznego lub bateryjn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trolery muszą posiadać możliwość ich wymiany bez konieczności wyłączania zasilania całego urządzen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pozwalać na wymianę kontrolera RAID bez utraty danych zapisanych na dyska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 układzie z zainstalowanymi min. dwoma kontrolerami RAID zawartości pamięci podręcznej obydwu kontrolerów musi być identyczna tzw. cache mirror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Każdy z kontrolerów RAID musi posiadać dedykowany min. </w:t>
              <w:br/>
              <w:t xml:space="preserve">1 interfejs RJ-45 Ethernet obsługujący połączenia z prędkościami : 1000Mb/s, 100Mb/s, 10Mb/s - dla zdalnej komunikacji </w:t>
              <w:br/>
              <w:t>z oprogramowaniem zarządzającym i konfiguracyjnym macierz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trolery macierzy muszą obsługiwać do min. 120 grup dyskowych w całym rozwiązani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fejsy macierz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ferowana macierz musi mieć minimum 2 porty iSCSI 10Gbps do dołączenia serwerów bezpośrednio lub do dołączenia do sieci wyprowadzone na każdy kontroler RAI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umożliwiać instalacje min. 2 portów w każdym kontrolerze obsługujących protokoły transmisji: iSCSI 1 Gb/s, iSCSI 10Gb/s, SAS 2.0, FC 8Gb/s lub FCoE 10G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stalacja portów j.w. nie może wymagać zmiany modelu kontrolerów RAID w oferowanym rozwiązaniu, w przypadku konieczność licencjonowania tej funkcjonalności macierz ma być dostarczona z aktywną licencja na instalację i obsługę każdego z wymienionych protokołów transmisji dan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terfejsy wspierane w rozwiązaniu nie mogą być wykorzystywane do innych pomocniczych rodzajów transmisji danych jak zarządzanie, konfiguracja zasobów macierz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mawiający nie dopuszcza w tym wymaganiu zwielokrotniania interfejsów poprzez stosowanie zewnętrznych urządzeń aktywnych lub zarządzanych przez inne niż wbudowane w macierzy oprogramowanie kodowe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iomy RAID macierz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zapewniać poziom zabezpieczenia danych na dyskach definiowany poziomami RAID min: 0, 1, 1+0, 5, 5+0, 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ierane dyski macierz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yski w technologii SAS 2.0 (6Gb/s), wspierające operacje hot-plug, o pojemnościach min. 300GB i prędkości obrotowej min. 15000 obrotów na minutę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yski w technologii SAS 2.0 (6Gb/s), wspierające operacje hot-plug, o pojemnościach  min. 300GB/450GB/600GB/900GB i prędkości obrotowej min. 10000 obrotów na minutę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Dyski NL-SAS (NearLine SAS) z interfejsem SAS 2.0 6Gb/s, wspierające operacje hot-plug, o pojemnościach min. </w:t>
              <w:br/>
              <w:t>1TB/2TB /3TB i prędkości obrotowej 7200 obrotów na minutę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obsługiwać dyski elektroniczne SolidStateDrive wykonane w technologii hot-plug o pojemnościach 100GB/200GB/400GB/800G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nterfejsy obsługiwanych dysków muszą być wyposażone w min. </w:t>
              <w:br/>
              <w:t>2 porty SAS 2.0 6Gb/s, pracujące w reżimie full-duplex (jednoczesną transmisję danych przez dwa porty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wspierać mieszaną konfigurację dysków SAS, NearLine-SAS i SSD w obrębie każdego pojedynczego modułu obudowy pozwalającego na instalacje dyskó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wspierać dla min jednej z obsługiwanych technologii dyskowych mechanizm automatycznej przedawaryjnej migracji zapisów i składowanych danych na dysk zapas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umożliwiać definiowanie i obsługę dysków zapasowych tzw. hot-spare w trybach min: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hot-spare dedykowany dla zabezpieczenia tylko wybranej grupy dyskowej RAID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hot-spare dla zabezpieczania dowolnej grypy dyskowej RAI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umożliwiać zadeklarowanie dowolnego dysku w rozwiązaniu jako globalnego dysku zapasowego tj. global hot-spar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obsługę minimum 32 dysków global hot-spare w rozwiązaniu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macierz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być wyposażona w system kopii migawkowych (snapshot) z licencją na min. 2048 kopie migawkow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wspierać usługę tworzenia migawek Microsoft Volume ShadowCopy Services 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zdefiniowanie min. 4086 woluminów (LUN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zdefiniowanie min. 128 woluminów (LUN) w ramach jednej grupy RAI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podłączenie logiczne z serwerami i stacjami poprzez min. 1024 ścieżek logicznych (min. 512 w trybie HighAvailability z min. 2 ścieżkami logicznymi dla każdego hosta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wspierać szyfrowanie danych na obsługiwanych woluminach z wykorzystaniem algorytmu szyfrującego o długości klucza minimum 128-bitów, jeżeli taka funkcjonalność wymaga aktywacji odrębnej licencji bądź dostarczenie oprogramowania to należy je uwzględnić w oferci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aktualizację oprogramowania wewnętrznego i kontrolerów RAID bez konieczności wyłączania macierzy lub bez konieczności wyłączania ścieżek logicznych iSCSI dla podłączonych stacji/serweró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umożliwiać dokonywanie w trybie on-line (tj. bez wyłączania zasilania i bez przerywania przetwarzania danych w macierzy) min. operacji:</w:t>
            </w:r>
          </w:p>
          <w:p>
            <w:pPr>
              <w:pStyle w:val="Normal"/>
              <w:ind w:left="45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miana rozmiaru woluminu,</w:t>
            </w:r>
          </w:p>
          <w:p>
            <w:pPr>
              <w:pStyle w:val="Normal"/>
              <w:ind w:left="45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miana poziomu RAID,</w:t>
            </w:r>
          </w:p>
          <w:p>
            <w:pPr>
              <w:pStyle w:val="Normal"/>
              <w:ind w:left="45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miana technologii dysków dla danej grupy RAID,</w:t>
            </w:r>
          </w:p>
          <w:p>
            <w:pPr>
              <w:pStyle w:val="Normal"/>
              <w:ind w:left="45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odawanie nowych dysków do istniejącej grupy dyskowej,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Arial Narrow" w:ascii="Arial Narrow" w:hAnsi="Arial Narrow"/>
              </w:rPr>
              <w:t>- zmiana alokacji woluminu logicznego pomiędzy grupami dyskowymi o różnym poziomie zabezpieczenia RAI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żeli którakolwiek z wymienionych w tym punkcie funkcjonalności wymaga odrębnej licencji należy ją uwzględnić w oferci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posiadać wsparcie dla systemów operacyjnych min: MS Windows Server 2003/2008/2012, SuSE Linux, RedHat Linux, HP-UNIX, IBM AIX, SUN Solaris, VMWare, Citrix XEN Server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być dostarczona z licencją na oprogramowanie wspierające technologię typu multipath (obsługa nadmiarowości dla ścieżek transmisji danych pomiędzy macierzą i serwerem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obsługiwać woluminy logiczne o maksymalnej pojemności min. 60T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cierz musi posiadać możliwość uruchamiania mechanizmów zdalnej replikacji danych, w trybie synchronicznym i asynchronicznym, z drugą macierzą tego typu lub modelem wyższym i z wykorzystaniem transmisji danych po protokołach FC oraz iSCSI, bez konieczności stosowania zewn. urządzeń konwersji wymienionych protokołów transmisji. Funkcjonalność replikacji danych musi być zapewniona z poziomu oprogramowania wewnętrznego macierzy, jako tzw. storage-based  data replication. Wymagane jest dostarczenie aktywnej licencji dla obsługi tej funkcjonalnośc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obsługę wirtualizacji całej przestrzeni dyskowej dla hostów, tzw. Thin Provisioning. Wymagane jest dostarczenie aktywnej licencji dla obsługi tej funkcjonalnośc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cierz musi umożliwiać obsługę automatycznego relokowania danych na dyskach różnej wydajności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figuracja i zarządzanie macierzą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rogramowanie do zarządzania musi być zintegrowane z systemem operacyjnym systemu pamięci masowej bez konieczności dedykowania oddzielnego serwera do obsługi tego oprogramowan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munikacja z wbudowanym oprogramowaniem zarządzającym macierzą musi być możliwa w trybie graficznym np. poprzez przeglądarkę WWW oraz w trybie tekstowy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ełne zdalne zarządzanie macierzą musi być możliwe bez konieczności instalacji żadnych dodatkowych aplikacji na stacji administrat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budowane oprogramowanie macierzy musi obsługiwać połączenia z modułem zarządzania macierzy poprzez szyfrowanie komunikacji protokołami: SSL dla komunikacji poprzez przeglądarkę WWW i protokołem SSH dla komunikacji poprzez CLI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wymagan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Urządzenie musi być wykonane zgodnie z europejskimi dyrektywami RoHS i WEEE stanowiącymi o unikaniu i ograniczaniu stosowania substancji szkodliwych dla zdrow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Urządzenie fabrycznie nowe wyprodukowane nie wcześniej niż w 2013 roku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Poz.IVA/3. BIBLIOTEKA TAŚMOWA, w ilości 1 SZT.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 parametrach nie gorszych niż poniższe parametry lub równoważnych: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256"/>
        <w:gridCol w:w="641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ystosowana do instalacji w standardowej szafie RACK 19”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zystkie elementy do montażu powinny być dostarczone wraz z urządzenie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Wysokość maks. 1U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budowane napęd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Zainstalowany min. 1 napęd min LTO-5 z interfejsem SA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a taś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in 8 slotów na taśmy LT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pl-PL"/>
              </w:rPr>
              <w:t>Dwa magazynki na taśm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pl-PL"/>
              </w:rPr>
              <w:t>Czytnik kodów kreskow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slot do wymiany nośników bez przerywania pracy napędu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oś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jemność bez kompresji – minimum 12 T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Pojemność z kompresją – minimum 24 TB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a i zarządzani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łącze Ethernet 10/100 RJ45 do zdalnego zarządzan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zarządzania zdalnego, oraz lokalnego za pomocą pulpitu operatora na urządzeni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bezpieczenie pulpitu operatora hasłem lub kodem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posażeni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 kaset LTO-5 z kodem kreskowym oraz taśma czyszcząca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w:br w:type="page"/>
      </w:r>
    </w:p>
    <w:p>
      <w:pPr>
        <w:pStyle w:val="Akapitzlist"/>
        <w:numPr>
          <w:ilvl w:val="0"/>
          <w:numId w:val="17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A/4. PRZEŁĄCZNIK KVM Z MONITOREM 19 CALOWYM, w ilości 1 szt.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 parametrach nie gorszych niż poniższe parametry lub równoważnych: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256"/>
        <w:gridCol w:w="641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integrowana konsola KVM z 19-calowym LCD monitore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sokość 1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ystosowana do instalacji w standardowej szafie RACK 19”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zystkie elementy do montażu powinny być dostarczone wraz z urządzeniem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Obsługiwane kompute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. 8 komputerów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bór por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nu ekranowe, skrót klawiszowy, przycis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ulacj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lawiatura/mysz - PS/2, US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 cal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zdzielczość 1280 x 1024 przy 75 Hz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funkcj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ożliwość obracania modułu o 120 stopni w celu dobrania najlepszego kąta patrzen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wielu platform: Windows, Linux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tomatyczne wykrywanie interfejsów PS/2 i US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łynne przełączanie i jednoczesne uruchamianie wielu komputeró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iągłe monitorowanie komputerów wskazanych przez użytkownik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podłączania i odłączania komputerów bez wyłączania przełącznik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łączanie/wyłączanie sygnału dźwiękowego skrótem klawiszowym i przez menu ekranowe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 najmniej 24 miesiące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posażeni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inimum 4 komplety wyposażenia niezbędnego do podłączenia serwerów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IV.3. </w:t>
      </w:r>
      <w:r>
        <w:rPr>
          <w:rFonts w:cs="Arial" w:ascii="Arial Narrow" w:hAnsi="Arial Narrow"/>
          <w:b/>
          <w:sz w:val="28"/>
          <w:szCs w:val="28"/>
        </w:rPr>
        <w:t>URZĄDZENIA SIECIOWE AKTYWNE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cs="Arial" w:ascii="Arial Narrow" w:hAnsi="Arial Narrow"/>
          <w:b/>
          <w:bCs/>
        </w:rPr>
        <w:t>IV.3.1. Zakres zamówienia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w ramach realizacji przedmiotowego zamówienia w części „Urządzenia sieciowe aktywne” </w:t>
      </w:r>
      <w:r>
        <w:rPr>
          <w:rFonts w:cs="Arial" w:ascii="Arial Narrow" w:hAnsi="Arial Narrow"/>
          <w:bCs/>
        </w:rPr>
        <w:t xml:space="preserve">dostarczy i zainstaluje </w:t>
      </w:r>
      <w:r>
        <w:rPr>
          <w:rFonts w:cs="Arial" w:ascii="Arial Narrow" w:hAnsi="Arial Narrow"/>
        </w:rPr>
        <w:t>w siedzibie Zamawiającego:</w:t>
      </w:r>
    </w:p>
    <w:p>
      <w:pPr>
        <w:pStyle w:val="Normal"/>
        <w:widowControl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Przełączniki sieciowe „switche” – </w:t>
      </w:r>
      <w:r>
        <w:rPr>
          <w:rFonts w:cs="Arial" w:ascii="Arial Narrow" w:hAnsi="Arial Narrow"/>
          <w:b/>
          <w:bCs/>
        </w:rPr>
        <w:t>2 sztuki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24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Urządzenie do zabezpieczenia i monitoringu sieci „UTM” – </w:t>
      </w:r>
      <w:r>
        <w:rPr>
          <w:rFonts w:cs="Arial" w:ascii="Arial Narrow" w:hAnsi="Arial Narrow"/>
          <w:b/>
          <w:bCs/>
        </w:rPr>
        <w:t>1 sztuka</w:t>
      </w:r>
      <w:r>
        <w:rPr>
          <w:rFonts w:cs="Arial" w:ascii="Arial Narrow" w:hAnsi="Arial Narrow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leżnie od charakterystyki danego urządzenia, w ramach realizacji zamówienia, Wykonawca dostarczy dokumentację oraz wszystkie elementy niezbędne do połączenia i instalacji wszystkich urządzeń w celu uzyskania właściwej dla danej konfiguracji wydajności oraz umożliwiające montaż w szafie RACK 19 cali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>IV.3.2. Wymagania ogólne dla urządzeń stanowiących przedmiot zamówienia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Wszystkie dostarczone urządzenia muszą być fabrycznie nowe z gwarancją realizowaną na terenie Polski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Urządzenia, o których mowa w punkcie IV.3.</w:t>
      </w:r>
      <w:r>
        <w:rPr>
          <w:rFonts w:cs="Arial" w:ascii="Arial Narrow" w:hAnsi="Arial Narrow"/>
          <w:bCs/>
        </w:rPr>
        <w:t xml:space="preserve">1 a) </w:t>
      </w:r>
      <w:r>
        <w:rPr>
          <w:rFonts w:cs="Arial" w:ascii="Arial Narrow" w:hAnsi="Arial Narrow"/>
        </w:rPr>
        <w:t xml:space="preserve">„switche” </w:t>
      </w:r>
      <w:r>
        <w:rPr>
          <w:rFonts w:cs="Arial" w:ascii="Arial Narrow" w:hAnsi="Arial Narrow"/>
          <w:bCs/>
        </w:rPr>
        <w:t>muszą być jednakowe</w:t>
      </w:r>
      <w:r>
        <w:rPr>
          <w:rFonts w:cs="Arial" w:ascii="Arial Narrow" w:hAnsi="Arial Narrow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Urządzenia, o których mowa w punkcie  IV.3</w:t>
      </w:r>
      <w:r>
        <w:rPr>
          <w:rFonts w:cs="Arial" w:ascii="Arial Narrow" w:hAnsi="Arial Narrow"/>
          <w:bCs/>
        </w:rPr>
        <w:t xml:space="preserve">.1 a) </w:t>
      </w:r>
      <w:r>
        <w:rPr>
          <w:rFonts w:cs="Arial" w:ascii="Arial Narrow" w:hAnsi="Arial Narrow"/>
        </w:rPr>
        <w:t>„switche”,IV.3.1</w:t>
      </w:r>
      <w:r>
        <w:rPr>
          <w:rFonts w:cs="Arial" w:ascii="Arial Narrow" w:hAnsi="Arial Narrow"/>
          <w:bCs/>
        </w:rPr>
        <w:t xml:space="preserve"> b) </w:t>
      </w:r>
      <w:r>
        <w:rPr>
          <w:rFonts w:cs="Arial" w:ascii="Arial Narrow" w:hAnsi="Arial Narrow"/>
        </w:rPr>
        <w:t xml:space="preserve">„UTM” </w:t>
      </w:r>
      <w:r>
        <w:rPr>
          <w:rFonts w:cs="Arial" w:ascii="Arial Narrow" w:hAnsi="Arial Narrow"/>
          <w:bCs/>
        </w:rPr>
        <w:t>muszą pochodzić od jednego producenta</w:t>
      </w:r>
      <w:r>
        <w:rPr>
          <w:rFonts w:cs="Arial" w:ascii="Arial Narrow" w:hAnsi="Arial Narrow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elementy zamówienia w momencie zakupu muszą być w pełni gotowe do pracy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urządzenia muszą być zgodne z normami UE w zakresie oznaczania sprzętu znakiem CE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Urządzenia muszą być oznakowane przez producentów w taki sposób, aby możliwa była bezproblemowa identyfikacja zarówno produktu jak i producenta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ykonawca dostarczy następujące atesty i certyfikaty:</w:t>
      </w:r>
    </w:p>
    <w:p>
      <w:pPr>
        <w:pStyle w:val="Bezodstpw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eklaracja CE – do dokumentacji należy dołączyć potwierdzenie spełnienia wymogu przez zamawiany sprzęt,</w:t>
      </w:r>
    </w:p>
    <w:p>
      <w:pPr>
        <w:pStyle w:val="Bezodstpw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Certyfikat ISO 9001 dla producenta sprzętu – do dokumentacji należy dołączyć kopię dokumentu potwierdzającą spełnienie wymogu,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IV.3.3. Gwarancje, p</w:t>
      </w:r>
      <w:r>
        <w:rPr>
          <w:rFonts w:cs="Arial" w:ascii="Arial Narrow" w:hAnsi="Arial Narrow"/>
          <w:b/>
          <w:bCs/>
        </w:rPr>
        <w:t>omoc techniczna i aktualizacje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>Wymaga się, aby urządzenia sieciowe jak i zainstalowane wewnątrz urządzeń wentylatory i zasilacze objęte były wieczystą gwarancją producenta niezależną od wykupionych licencji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Dodatkowo Wykonawca zapewni w ramach gwarancji przez okres co najmniej </w:t>
      </w:r>
      <w:r>
        <w:rPr>
          <w:rFonts w:cs="Arial" w:ascii="Arial Narrow" w:hAnsi="Arial Narrow"/>
          <w:b/>
          <w:bCs/>
        </w:rPr>
        <w:t xml:space="preserve">36 </w:t>
      </w:r>
      <w:r>
        <w:rPr>
          <w:rFonts w:cs="Arial" w:ascii="Arial Narrow" w:hAnsi="Arial Narrow"/>
          <w:b/>
        </w:rPr>
        <w:t xml:space="preserve">miesięcy </w:t>
      </w:r>
      <w:r>
        <w:rPr>
          <w:rFonts w:cs="Arial" w:ascii="Arial Narrow" w:hAnsi="Arial Narrow"/>
        </w:rPr>
        <w:t xml:space="preserve">jeżeli w wymaganiach szczegółowych nie zapisano inaczej, całkowicie bezpłatne naprawy w miejscu instalacji (Polska, Zielona Góra), przy czym reakcja serwisu musi nastąpić nie później niż do końca następnego dnia roboczego od momentu zgłoszenia. Serwis musi mieć możliwość komunikowania się z Zamawiającym w języku polskim. </w:t>
      </w:r>
    </w:p>
    <w:p>
      <w:pPr>
        <w:pStyle w:val="Bezodstpw"/>
        <w:numPr>
          <w:ilvl w:val="0"/>
          <w:numId w:val="0"/>
        </w:numPr>
        <w:ind w:left="928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prawy gwarancyjne muszą być realizowane przez Producenta lub Autoryzowanego Partnera Serwisowego Producenta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Wykonawca zapewni </w:t>
      </w:r>
      <w:r>
        <w:rPr>
          <w:rFonts w:cs="Arial" w:ascii="Arial Narrow" w:hAnsi="Arial Narrow"/>
          <w:bCs/>
        </w:rPr>
        <w:t xml:space="preserve">zawarty w cenie zamówienia </w:t>
      </w:r>
      <w:r>
        <w:rPr>
          <w:rFonts w:cs="Arial" w:ascii="Arial Narrow" w:hAnsi="Arial Narrow"/>
        </w:rPr>
        <w:t>instruktaż z zakresu konfiguracji i obsługi urządzeń, o których mowa w punktach I.3.1.</w:t>
      </w:r>
      <w:r>
        <w:rPr>
          <w:rFonts w:cs="Arial" w:ascii="Arial Narrow" w:hAnsi="Arial Narrow"/>
          <w:bCs/>
        </w:rPr>
        <w:t xml:space="preserve"> a), IV.3.1 b) </w:t>
      </w:r>
      <w:r>
        <w:rPr>
          <w:rFonts w:cs="Arial" w:ascii="Arial Narrow" w:hAnsi="Arial Narrow"/>
        </w:rPr>
        <w:t xml:space="preserve">w zakresie umożliwiającym ich samodzielne uruchamianie i konfigurowanie (z uwzględnieniem specyficznych cech urządzeń)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Instruktaż w języku polskim odbędzie się w siedzibie Zamawiającego i będzie trwał </w:t>
      </w:r>
      <w:r>
        <w:rPr>
          <w:rFonts w:cs="Arial" w:ascii="Arial Narrow" w:hAnsi="Arial Narrow"/>
          <w:b/>
        </w:rPr>
        <w:t xml:space="preserve">minimum </w:t>
        <w:br/>
        <w:t>4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</w:rPr>
        <w:t>godziny</w:t>
      </w:r>
      <w:r>
        <w:rPr>
          <w:rFonts w:cs="Arial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V.3.4.WYMAGANIA SZCZEGÓŁOWE:</w:t>
      </w:r>
    </w:p>
    <w:p>
      <w:pPr>
        <w:pStyle w:val="Akapitzlis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A/5. PRZEŁĄCZNIKI SIECIOWE – „SWITCHE”, w ilości 2 szt.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dentyczne o parametrach nie gorszych niż poniższe parametry lub równoważnych:</w:t>
      </w:r>
    </w:p>
    <w:tbl>
      <w:tblPr>
        <w:tblW w:w="928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872"/>
        <w:gridCol w:w="2234"/>
        <w:gridCol w:w="6182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ystosowana do instalacji w standardowej szafie RACK 19”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zystkie elementy do montażu powinny być dostarczone wraz z urządzeniem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fizyczne dotyczące urządzeni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48 x RJ45 10/100/1000M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4 x współdzielone SF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2 x 10 Gigabit SFP+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Mini-US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2 dodatkowe sloty na porty 10 Gigabit I/O, alternatywnie sloty mogą zostać wykorzystane do łączenia w przełącznika w sto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Stos powinien umożliwiać łączenie do 8 przełącznikó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RS-232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dotyczące strony sprzętowej urządzeni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mięć: min. 512 MB (RAM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ufor pakietów: min. 32 M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mięć Flash: min. 128 MB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dotyczące wydajności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agistrala: 192 G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epustowość: 142,8 Mp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toda przekazywania ramek: Store-and-forwar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óźnienie (64-bajtowa ramka, 1 Gb/s): &lt;3.4μ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óźnienie (64-bajtowa ramka, 10 Gb/s): &lt;2.5μ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dresacja: 48-bit MAC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MAC: 32k MAC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VLANs: 4093 (IEEE 802.1Q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grup multicast: 4K (2048 IPv4 oraz 2048 IPv6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trunk: 64 trunk, 8 portów na trunk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kolejek sprzętowych: 8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statycznych tras: 512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tras routingu: 12256 IPv4 SD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Pv4: 6112 IPv4/IPv6 SD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Pv6: 3072 IPv4/IPv6 SD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interfejsów IP: 128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umbo frame: do 9K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parcie dla UDL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alny czas pomiędzy awariami (MTBF): 421113 przy 25 °C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ważniejsze funkcje oraz wymagania ilościow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2+ statyczny routing (podsieci, VLAN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 Source Guar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HCP server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DHCP L2 relay, DHCP snoop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GMP querier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ielkość ARP cache: 8k-v4 6k-v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Proxy ARP, Dynamic ARP Inspectio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Q  (do 4</w:t>
            </w:r>
            <w:bookmarkStart w:id="0" w:name="_GoBack"/>
            <w:bookmarkEnd w:id="0"/>
            <w:r>
              <w:rPr>
                <w:rFonts w:cs="Arial"/>
                <w:sz w:val="24"/>
                <w:szCs w:val="24"/>
                <w:lang w:val="en-GB"/>
              </w:rPr>
              <w:t>093 VLANs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v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LAN w oparciu na port, MAC, Podsieć, Protokół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Voice VLA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Guest VLAN z IEEE 802.1x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to VLAN dzięki RADIU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IEEE 802.1 Q-in-Q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ARP wraz z GVRP/GMR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Private VLA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a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wyboru algorytmu haszowania LA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EE 802.1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GMP v1, v2, v3 snoop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GMP querier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iffServ QoS (RFC 2998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etoda kolejkowania - Weighted round robin (WRR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tyczne przydzielanie priorytetów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mitowanie przepustowości na wejściu co 1 Kbp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ACL L2/L3/L4: MAC, IP, TC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CL poprzez VLA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ynamiczne ACL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lość wpisów ACL 10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alna liczba degół na 1 ACL: 1023 wejście/511 wyjści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Ochrona przed burzami broadcast multicast oraz unicas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o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CMP throttl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Protected por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Port lock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HCP snoop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 Source Guar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ynamic ARP inspectio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ADIUS (RFC 2865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ADIUS accounting (RFC 2866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EEE 802.1x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ptive portal z wewnętrzną oraz zewnętrzną autentykacją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konfiguracji do 10 captive portal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CACS+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 Etherne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i 10BASE-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u 100BASE-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ab 1000BASE-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z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a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af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a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3a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A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IEEE 802.1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EEE 802.1X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EEE 802.3x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ządzanie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NMP v1, v2c, v3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parcie dla Port mirroring (wiele do jednego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ożliwość upgrade firmware poprzez TFTP, SFTP, HTTP, SCP, USB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rządzanie poprzez web GU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mand Line interface (CLI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st okablowani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ęp do GUI z wykorzystaniem SSLv3/TLSv1.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Secure Shell (SSHv1, v2) dla CL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zarządzania poprzez Telnet (do 5 sesji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dykowany VLAN dla konfiguracji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łącznik powinien mieć możliwość rozszerzenia funkcjonalności o następujące funkcje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IPv4/IPv6 rout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IP v1/v2 (IPv4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IP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OSPF v2/v3 (IPv4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OSPFv3 (IPv6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OSPF equal-cost multi-path (4 - ECMP routes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RRP 64 instancj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parcie IPv6 tunnel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CMPv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6 DHCP Server (1,024 clients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6 DHCP/ BOOTP Rela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6 DHCP Snoopin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NSv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IPv4/IPv6 multicast stream routing pomiędzy VLANs lub podsieciam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4/IPv6 PIM-S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4/IPv6 PIM-D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DVMR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Pv6: MLD v1, v2 snooping suppor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MLD prox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6 L2/L3/L4 QoS: MAC, IP, TCP/UDP port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IPv6 Access Control Lists (ACL) L2/L3/L4: MAC, IP, TC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RFC 1027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125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1765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1812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2082 autentykacja RIP-2 MD5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2131 DHCP Rela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2328 OSPF V 2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RFC 2370 The OSPF Opaque LSA Option;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magania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maga się, aby wraz z urządzeniem dostarczono zestaw do łączenia w stos oferowanych przełączników. Zestaw powinien zawierać wszystkie elementy umożliwiające połączenie dwóch przełączników z prędkością min. 24Gb/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numPr>
          <w:ilvl w:val="0"/>
          <w:numId w:val="13"/>
        </w:numPr>
        <w:autoSpaceDE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Poz.IVA/6. URZĄDZENIE DO ZABEZPIECZENIA I MONITORINGU SIECI – UTM, w ilości 1 szt.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 parametrach nie gorszych niż poniższe parametry lub równoważnych: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256"/>
        <w:gridCol w:w="641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zystosowana do instalacji w standardowej szafie RACK 19”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zystkie elementy do montażu powinny być dostarczone wraz z urządzeniem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dotyczące strony sprzętowej urządzen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5"/>
              </w:numPr>
              <w:jc w:val="both"/>
              <w:rPr/>
            </w:pPr>
            <w:r>
              <w:rPr/>
              <w:t>Pamięć Flash: co najmniej 2GB;</w:t>
            </w:r>
          </w:p>
          <w:p>
            <w:pPr>
              <w:pStyle w:val="Bezodstpw"/>
              <w:numPr>
                <w:ilvl w:val="0"/>
                <w:numId w:val="15"/>
              </w:numPr>
              <w:jc w:val="both"/>
              <w:rPr/>
            </w:pPr>
            <w:r>
              <w:rPr/>
              <w:t>Pamięć DRAM: co najmniej 1GB;</w:t>
            </w:r>
          </w:p>
          <w:p>
            <w:pPr>
              <w:pStyle w:val="Bezodstpw"/>
              <w:numPr>
                <w:ilvl w:val="0"/>
                <w:numId w:val="15"/>
              </w:numPr>
              <w:jc w:val="both"/>
              <w:rPr/>
            </w:pPr>
            <w:r>
              <w:rPr/>
              <w:t>Minimalna liczba niezależnie konfigurowanych, fizycznych interfejsów: 8 x 1000Base-T (2 x WAN, 6 x LAN);</w:t>
            </w:r>
          </w:p>
          <w:p>
            <w:pPr>
              <w:pStyle w:val="Bezodstpw"/>
              <w:numPr>
                <w:ilvl w:val="0"/>
                <w:numId w:val="15"/>
              </w:numPr>
              <w:jc w:val="both"/>
              <w:rPr/>
            </w:pPr>
            <w:r>
              <w:rPr/>
              <w:t>Port USB x 1;</w:t>
            </w:r>
          </w:p>
          <w:p>
            <w:pPr>
              <w:pStyle w:val="Bezodstpw"/>
              <w:numPr>
                <w:ilvl w:val="0"/>
                <w:numId w:val="15"/>
              </w:numPr>
              <w:jc w:val="both"/>
              <w:rPr/>
            </w:pPr>
            <w:r>
              <w:rPr/>
              <w:t>Własny system operacyjny producenta nie bazujący na istniejących rozwiązaniach Linux/Open Source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etry wydajności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Wydajność antywirusa 42M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Wydajność szyfrowania 3DES/AES: co najmniej 85M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Liczba jednoczesnych sesji: co najmniej 4000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Wydajność IPS: min. 320M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Wydajność firewall 980Mb/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Liczba reguł: co najmniej 1,2 ml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Liczba rekomendowanych przez producenta użytkowników: min. 5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Liczba obsługiwanych tuneli VPN 5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Liczba obsługiwanych tuneli SSL 25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iwane funkcje oraz protokoł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yby L3: router, NAT, PA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Port forwarding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rt Triggering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konfiguracji portu DMZ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VoIP SIP ALG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DDNS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AC Address Cloning/spoofing,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L3 Quality of Service (QoS) ,LAN-to-WAN oraz WAN-to-LAN (ToS)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Urządzenie powinno wspierać następujące protokoły: DES, 3DES, AES(128,192,256 bit)/SHA-1, MD5, IPsec NAT Traversal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Urządzenie powinno wspierać następujące wersje protokołu SSL: SSLv3, TLS1.0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datkowo protokół SSL powinien wspierać DES, 3DES, ARC4, AES(128,256bit)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Kontrolę integralności MD5, SHA-1, MAC-MD5/SHA-1, HMAC-MD5/SHA-1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a możliwość skorzystania z kreatora konfiguracji dla początkujący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reator SSL VP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reator konfiguracji IPSec VP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nterfejs GUI oparty o WWW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ICSA: Anti-virus, VPNC: AES Interop, Basic Interop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Checkmark: Anti-Malware, Anti-Spam, Enterprise Firewall, VPN, IPS, URL Filtering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generowania statystyk sumarycznych, Informowanie o zdarzeniach nagłych, Informowanie o wykrytych zagrożeniach, Informowanie o zdarzeniach systemowy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pisywanie informacji na temat: generowanego ruchu, szkodliwego oprogramowania, Spamu, szkodliwego kodu zawartego w pakietach, Filtra email, systemu, zdarzeń IPS, IM, P2P, Firewall, IPsec VPN, SSL VP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wa porty WAN z możliwością pracy w trybie failover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balansowania ruchem na podstawie ilości dany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Automatyczne uaktualnianie sygnatur IDS/IPS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chrona przed atakami typu DoS, DDoS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tworzenia białych lis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tworzenia czarnych lis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wiadomienie o ataku poprzez e-mail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skanowania: HTTP, HTTPS, FTP, SMTP, IMAP, POP3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kanowanie pakietów wychodzących oraz przychodzący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blokowania słów kluczowych oraz konkretnych rozszerzeń plików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Możliwość filtracji ActivX, Java, Flash, JavaScript, Proxy, Cookies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żliwość filtrowania poczty na podstawie ciągu znaków części adresu, załącznika, rozszerzenia załącznika, nazwy załącznika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blokowania eDonkey, BitTorrent, Gnutella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Możliwość blokowania MSN Messenger, Yahoo Messenger, mIRC, Google Tal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i licencj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rządzenie powinno być wyposażone w komplet licencji na skanowanie poczty oraz ruchu www oraz licencji na bezpłatne aktualizacje oprogramowania przez okres min. 3 lata;</w:t>
            </w:r>
          </w:p>
        </w:tc>
      </w:tr>
    </w:tbl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IV.4. </w:t>
      </w:r>
      <w:r>
        <w:rPr>
          <w:rFonts w:cs="Arial" w:ascii="Arial Narrow" w:hAnsi="Arial Narrow"/>
          <w:b/>
          <w:sz w:val="28"/>
          <w:szCs w:val="28"/>
        </w:rPr>
        <w:t>ZESTAWY KOMPUTEROWE, URZĄDZENIA PERYFERYJNE I OPROGRAMOWANIE</w:t>
      </w:r>
    </w:p>
    <w:p>
      <w:pPr>
        <w:pStyle w:val="Normal"/>
        <w:widowControl/>
        <w:suppressAutoHyphens w:val="false"/>
        <w:autoSpaceDE w:val="false"/>
        <w:spacing w:lineRule="auto" w:line="276"/>
        <w:rPr/>
      </w:pPr>
      <w:r>
        <w:rPr>
          <w:rFonts w:cs="Arial" w:ascii="Arial Narrow" w:hAnsi="Arial Narrow"/>
          <w:b/>
          <w:bCs/>
        </w:rPr>
        <w:t>IV.4.1.Zakres zamówienia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w ramach realizacji przedmiotowego zamówienia w części „Zestawy komputerowe, urządzenia peryferyjne i oprogramowanie” </w:t>
      </w:r>
      <w:r>
        <w:rPr>
          <w:rFonts w:cs="Arial" w:ascii="Arial Narrow" w:hAnsi="Arial Narrow"/>
          <w:bCs/>
        </w:rPr>
        <w:t xml:space="preserve">dostarczy i zainstaluje </w:t>
      </w:r>
      <w:r>
        <w:rPr>
          <w:rFonts w:cs="Arial" w:ascii="Arial Narrow" w:hAnsi="Arial Narrow"/>
        </w:rPr>
        <w:t>w siedzibie Zamawiającego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Zestaw komputerowy z monitorem LCD 23 cale do zastosowań biurowych – </w:t>
      </w:r>
      <w:r>
        <w:rPr>
          <w:rFonts w:cs="Arial" w:ascii="Arial Narrow" w:hAnsi="Arial Narrow"/>
          <w:b/>
          <w:bCs/>
        </w:rPr>
        <w:t>19 sztuk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Zestaw komputerowy z monitorem LCD 23 cale do zastosowań graficznych – </w:t>
      </w:r>
      <w:r>
        <w:rPr>
          <w:rFonts w:cs="Arial" w:ascii="Arial Narrow" w:hAnsi="Arial Narrow"/>
          <w:b/>
          <w:bCs/>
        </w:rPr>
        <w:t>2 sztuki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ogramowanie </w:t>
      </w:r>
      <w:r>
        <w:rPr>
          <w:rFonts w:cs="Arial" w:ascii="Arial Narrow" w:hAnsi="Arial Narrow"/>
          <w:lang w:eastAsia="pl-PL"/>
        </w:rPr>
        <w:t>biurowe I</w:t>
      </w:r>
      <w:r>
        <w:rPr>
          <w:rFonts w:cs="Arial" w:ascii="Arial Narrow" w:hAnsi="Arial Narrow"/>
        </w:rPr>
        <w:t xml:space="preserve"> – </w:t>
      </w:r>
      <w:r>
        <w:rPr>
          <w:rFonts w:cs="Arial" w:ascii="Arial Narrow" w:hAnsi="Arial Narrow"/>
          <w:b/>
        </w:rPr>
        <w:t>10 licencji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ogramowanie </w:t>
      </w:r>
      <w:r>
        <w:rPr>
          <w:rFonts w:cs="Arial" w:ascii="Arial Narrow" w:hAnsi="Arial Narrow"/>
          <w:lang w:eastAsia="pl-PL"/>
        </w:rPr>
        <w:t>biurowe II</w:t>
      </w:r>
      <w:r>
        <w:rPr>
          <w:rFonts w:cs="Arial" w:ascii="Arial Narrow" w:hAnsi="Arial Narrow"/>
        </w:rPr>
        <w:t xml:space="preserve"> – </w:t>
      </w:r>
      <w:r>
        <w:rPr>
          <w:rFonts w:cs="Arial" w:ascii="Arial Narrow" w:hAnsi="Arial Narrow"/>
          <w:b/>
        </w:rPr>
        <w:t>20 licencji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rPr/>
      </w:pPr>
      <w:r>
        <w:rPr>
          <w:rFonts w:cs="Arial" w:ascii="Arial Narrow" w:hAnsi="Arial Narrow"/>
        </w:rPr>
        <w:t xml:space="preserve">Oprogramowanie graficzne – </w:t>
      </w:r>
      <w:r>
        <w:rPr>
          <w:rFonts w:cs="Arial" w:ascii="Arial Narrow" w:hAnsi="Arial Narrow"/>
          <w:b/>
        </w:rPr>
        <w:t>1 licencja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rminal z monitorem LCD 23 cale – </w:t>
      </w:r>
      <w:r>
        <w:rPr>
          <w:rFonts w:cs="Arial" w:ascii="Arial Narrow" w:hAnsi="Arial Narrow"/>
          <w:b/>
        </w:rPr>
        <w:t>10 sztuk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rukarka laserowa monochromatyczna – </w:t>
      </w:r>
      <w:r>
        <w:rPr>
          <w:rFonts w:cs="Arial" w:ascii="Arial Narrow" w:hAnsi="Arial Narrow"/>
          <w:b/>
        </w:rPr>
        <w:t>12 sztuk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rządzenie wielofunkcyjne monochromatyczne – </w:t>
      </w:r>
      <w:r>
        <w:rPr>
          <w:rFonts w:cs="Arial" w:ascii="Arial Narrow" w:hAnsi="Arial Narrow"/>
          <w:b/>
        </w:rPr>
        <w:t>2 sztuki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kaner płaski formatu A3 – </w:t>
      </w:r>
      <w:r>
        <w:rPr>
          <w:rFonts w:cs="Arial" w:ascii="Arial Narrow" w:hAnsi="Arial Narrow"/>
          <w:b/>
        </w:rPr>
        <w:t>1 sztuka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leżnie od charakterystyki danego urządzenia, w ramach realizacji zamówienia, Wykonawca dostarczy dokumentację oraz wszystkie elementy niezbędne do połączenia i instalacji wszystkich urządzeń w celu uzyskania właściwej dla danej konfiguracji wydajności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IV.4.2.Wymagania ogólne dla urządzeń stanowiących przedmiot zamówienia</w:t>
      </w:r>
      <w:r>
        <w:rPr>
          <w:rFonts w:cs="Arial" w:ascii="Arial Narrow" w:hAnsi="Arial Narrow"/>
        </w:rPr>
        <w:t>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starczony sprzęt musi być fabrycznie nowy i objęty gwarancją producenta (gwarancja realizowana na terenie Polski)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urządzenia muszą być zgodne z normami UE w zakresie oznaczania sprzętu znakiem CE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elementy sprzętowe zamówienia w momencie zakupu muszą być w pełni gotowe do pracy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Wykonawca dostarczy następujące atesty i certyfikaty dla urządzeń: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klaracja CE – do dokumentacji należy dołączyć potwierdzenie spełnienia wymogu przez zamawiany sprzęt,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Certyfikat ISO 9001 dla producenta sprzętu – do dokumentacji należy dołączyć kopię dokumentu potwierdzającą spełnienie wymogu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Wykonawca zapewni gwarancje zgodnie z wymaganiami określonymi dla danej pozycji zamówienia. Gwarancja liczona jest od daty podpisania przez Zamawiającego protokołu odbioru technicznego.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Zamówienie obejmuje swoim zakresem fizyczną instalację urządzeń w nowej siedzibie Archiwum Państwowego w Zielonej Górze w miejscu wskazanym przez Zamawiającego oraz konfigurację w celu zintegrowania go z istniejąca infrastrukturą teleinformatyczną i uzyskania właściwej dla danej konfiguracji wydajności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V.4.3. WYMAGANIA SZCZEGÓŁOWE</w:t>
      </w:r>
    </w:p>
    <w:p>
      <w:pPr>
        <w:pStyle w:val="Akapitzlis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Poz.IVA/7. ZESTAW KOMPUTEROWY Z MONITOREM LCD 23 CALE DO ZASTOSOWAŃ BIUROWYCH, w ilości 19 SZT.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622"/>
        <w:gridCol w:w="60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Jednostka centralna </w:t>
            </w:r>
            <w:r>
              <w:rPr>
                <w:rFonts w:cs="Arial" w:ascii="Arial Narrow" w:hAnsi="Arial Narrow"/>
                <w:sz w:val="24"/>
                <w:szCs w:val="24"/>
              </w:rPr>
              <w:t>o parametrach nie gorszych niż poniższe parametry lub równoważna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Typ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omputer stacjonarn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tos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Typu MiniTower z obsługą kart PCI 32bit oraz PCI Express wyłącznie o pełnym profilu, wyposażona w min. 7 kieszeni: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szt. 5,25” zewnętrzne, 2 szt. 3,5” wewnętrzne, 2 szt. 3,5” zewnętrzne i 1 szt. 2,5” wewnętrzną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cz o mocy minimum 280W pracujący w sieci 230V 50/60Hz prądu zmiennego i efektywności min. 90%, przy 50% obciążeni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W celu szybkiej weryfikacji usterki w obudowę komputera musi być wbudowany akustyczny system diagnostyczny, służący do sygnalizowania i diagnozowania problemów z komputerem i jego komponentami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a główn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: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 złącze PCI (32-bit/33 MHz)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 złącze PCI-Express x1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- 1 złącze PCI-Express 2.0 x4 (mech. x16)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 złącze PCI-Express 3.0 x1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art wyłącznie o pełnym profilu – nie dopuszcza się kart o profilu niski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4 złącza DIMM z obsługą do 32GB DDR3 pamięci RA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5 złącz SATA NCQ w tym min 1 złącze SATA 3.0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Wydajność obliczeni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Procesor taktowany zegarem co najmniej 3,2 GHz, pamięci cache L3 6 MB oraz powinien osiągać w teście wydajności PassMark PerformanceTest co najmniej wynik 6600 punktów Passmark CPU Mark (wynik dostępny: http://www.passmark.com/products/pt.htm);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Zamawiający zastrzega sobie, iż w celu sprawdzenia poprawności przeprowadzenia testu Oferent musi udostępnić Zamawiającemu licencjonowane oprogramowanie testujące, komputer do testu oraz dokładny opis metodyki przeprowadzonego testu wraz z wynikami w celu ich sprawdzenia w terminie nie dłuższym niż 3 dni od otrzymania zawiadomienia od Zamawiającego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mięć operacyjn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 x 4GB, 1600 MHz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rozbudowy do min 32GB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ysk tward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. 500 GB SATA, 7200 obr./min. zawierający partycję RECOVERY umożliwiającą odtworzenie systemu operacyjnego fabrycznie zainstalowanego na komputerze po awarii bez dodatkowych nośników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Wydajność grafik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fika zintegrowana z procesorem powinna umożliwiać równoczesną pracę na 2 monitora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 możliwością dynamicznego przydzielenia do 1,5GB pamięci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posażenie multimedial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rta dźwiękowa zintegrowana z płytą główną, zgodna z High Definition, porty słuchawek i mikrofonu na przednim oraz na tylnym panelu obudowy, obudowa wyposażona w głośnik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budowane porty minimal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DV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Display Por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RS-23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x PS/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RJ-45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line-i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line-in/mikrofo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line-ou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1 x Audio: mikrofon z przodu obudowy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słuchawki z przodu obudowy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 szt. USB w tym: minimum 4 porty z przodu obudowy, minimum 8 portów z tyłu obudowy (w tym min. 2 x USB 3.0), minimum 2 porty wewnątrz obudowy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a ilość i rozmieszczenie (na zewnątrz obudowy komputera) portów USB nie może być osiągnięta w wyniku stosowania konwerterów, przejściówek itp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ta sieci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100/1000 Ethernet RJ45, zintegrowana z płytą główną, wspierająca obsługę WoL (funkcja włączana przez użytkownika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bezpiecze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ęd optycz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grywarka DVD +/-RW wraz z oprogramowaniem do zaoferowanego system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gonom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łośność jednostki centralnej mierzona zgodnie z normą ISO 7779 oraz wykazana zgodnie z normą ISO 9296 w pozycji obserwatora w trybie jałowym (IDLE) wynosząca maksymalnie 20 d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oduł konstrukcji obudowy w jednostce centralnej komputera powinien pozwalać na demontaż kart rozszerzeń i napędów bez konieczności użycia narzędzi (wyklucza się użycia wkrętów, śrub motylkowych)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udowa w jednostce centralnej musi być otwierana bez konieczności użycia narzędzi (wyklucza się użycie standardowych wkrętów, śrub motylkowych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udowa musi umożliwiać zastosowanie zabezpieczenia fizycznego w postaci linki metalowej, kłódki (oczko w obudowie do założenia kłódki) oraz zamka niewystającego poza linię obud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a wymiarów obudowy (wysokość + szerokość + głębokość mierzona po krawędziach zewnętrznych) nie może wynosić więcej niż 995mm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S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ożliwość, bez uruchamiania systemu operacyjnego z dysku twardego komputera lub innych podłączonych do niego urządzeń zewnętrznych odczytania z BIOS informacji o: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wersji BIOS,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ilości i sposobu obłożenia slotów pamięciami RAM,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ypie procesora wraz z informacją o ilości rdzeni, wielkości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pamięci cache L1, L2 i L3,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jemności zainstalowanego dysku twardego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odzajach napędów optycznych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AC adresie zintegrowanej karty sieciowej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kontrolerze audi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kcja blokowania wejścia do BIOS oraz blokowania startu systemu operacyjnego, (gwarantujący utrzymanie zapisanego hasła nawet w przypadku odłączenia wszystkich źródeł zasilania i podtrzymania BIOS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kcja blokowania/odblokowania BOOT-owania stacji roboczej z zewnętrznych urządzeń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, bez uruchamiania systemu operacyjnego z dysku twardego komputera lub innych, podłączonych do niego urządzeń zewnętrznych, ustawienia hasła na poziomie systemu, administratora oraz dysku twardego oraz możliwość ustawienia następujących zależności pomiędzy nimi: brak możliwości zmiany hasła pozwalającego na uruchomienie systemu bez podania hasła administrat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si posiadać możliwość ustawienia zależności pomiędzy hasłem administratora a hasłem systemowy tak, aby nie było możliwe wprowadzenie zmian w BIOS wyłącznie po podaniu hasła systemow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włączenia/wyłączenia zintegrowanej karty dźwiękowej, karty sieciowej, modułu TPM, portu równoległego, portu szeregowego z poziomu BIOS, bez uruchamiania systemu operacyjnego z dysku twardego komputera lub innych, podłączonych do niego, urządzeń zewnętrzn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ustawienia portów USB w trybie „no BOOT”, czyli podczas startu komputer nie wykrywa urządzeń bootujących typu USB, natomiast po uruchomieniu systemu operacyjnego porty USB są aktywn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wyłączania portów USB w tym: wszystkich portów, tylko portów znajdujących się na przedzie obudowy, tylko tylnich portów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systemami operacyjnymi i standardam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ferowane modele komputerów muszą posiadać certyfikat Microsoft, potwierdzający poprawną współpracę oferowanych modeli komputerów z systemem operacyjnym Windows 7 32bit i 64bit (załączyć wydruk ze strony Microsoft WHCL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Oferowane modele komputerów muszą współpracować z systemem </w:t>
            </w:r>
            <w:r>
              <w:rPr>
                <w:rFonts w:cs="Arial"/>
              </w:rPr>
              <w:t>SUSE Linux Enterprise Server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operacyjn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System 64 bitowy (z dostępną wersją 32-bitową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System operacyjny powinien być zainstalowany na komputerze wraz z oprogramowaniem oraz sterownikami urządzeń i składników wyposażenia kompute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Gotowy do użytkowania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szystkie niezbędne poprawki zalecane przez producenta systemu operacyjnego powinny być zainstalowane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pozwalać na instalację oprogramowania użytkowanego, w tym MS Office 2003, 2007, MS Office 2010 MOLP w wersjach Standard oraz Professional (w tym MS Access), programów firmy Adobe, Corel, Progman, Reset2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ncja musi: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 być nieograniczona w czasie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pozwalać na instalację zarówno 64 jak i 32-bitowej wersji systemu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pozwalać na użytkowanie w administracji publicznej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pozwalać na instalację na oferowanym sprzęcie nieograniczoną ilość razy bez konieczności kontaktowania się z producentem systemu lub sprzętu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mieć możliwość skonfigurowania przez administratora regularnego i automatycznego pobierania ze strony internetowej producenta systemu operacyjnego i instalowania aktualizacji i poprawek do systemu operacyjnego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 stronie WWW producenta komputera powinny być dostępne aktualne wersje sterowników do urządzeń i składników stanowiących wyposażenie dostarczanego komputera dla dostarczonego systemu operacyjnego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mieć możliwość tworzenia wielu kont użytkowników o różnych poziomach uprawnień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mieć zintegrowaną zaporę sieciową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być wyposażony w graficzny interfejs użytkownika w języku polskim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być w pełni kompatybilny z oferowanym sprzętem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być zgodny z użytkowanym w Archiwum Państwowym w Zielonej Górze oprogramowaniem antywirusowym NOD32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zapewniać wsparcie dla użytkowanych w Archiwum Państwowym w Zielonej Górze oraz większości powszechnie używanych urządzeń i standardów dotyczących drukarek, skanerów, urządzeń sieciowych, USB, e-Sata, FireWare, Bluetooth, urządzeń Plug &amp; Play, sieci WiFi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e może ograniczać możliwości instalacji w przyszłości nowego powszechnie dostępnego sprzętu (sterowniki) oraz oprogramowania, w tym zgodności z oprogramowaniem użytkowanym i zakupionym dla Archiwum Państwowego w Zielonej Górze.</w:t>
            </w:r>
          </w:p>
          <w:p>
            <w:pPr>
              <w:pStyle w:val="Bezodstpw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awiający sugeruje system operacyjny Microsoft Windows 7 Professional PL z uwagi na fakt, iż zdecydowania większość komputerów użytkowanych przez pracowników Archiwum Państwowego w Zielonej Górze działa w systemie Microsoft Windows a pracownicy są przeszkoleni w jego obsłudz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W przypadku dostawy i zainstalowania przez Dostawcę systemu równoważnego zobowiązany jest on do pokrycia wszelkich kosztów wymaganych w czasie wdrożenia oferowanego rozwiązania, w szczególności z dostosowaniem infrastruktury informatycznej, oprogramowania nią zarządzającego, systemowego i narzędziowego, zapewnienia serwisu gwarancyjnego i pogwarancyjnego, szkoleń użytkowników sprzętu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oraz szkoleń certyfikowanych administratora systemów informatycznych w jednostce Archiwum Państwowego w Zielonej Górze do której dostarczono oferowane rozwiązanie.</w:t>
            </w:r>
          </w:p>
          <w:p>
            <w:pPr>
              <w:pStyle w:val="Bezodstpw"/>
              <w:numPr>
                <w:ilvl w:val="0"/>
                <w:numId w:val="0"/>
              </w:numPr>
              <w:ind w:left="928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 każdego komputera muszą być dołączone nośniki (płyty CD/DVD):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 oprogramowaniem odtworzeniowym (system recovery) do stanu fabrycznego systemu operacyjnego i oprogramowania umożliwiający instalację systemu zarówno w wersji 32-bitowej jak i 64-bitowej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zawierające komplet sterowników i niezbędne oprogramowanie do zainstalowanych urządzeń komputera dla oferowanego systemy operacyjnego oraz dla systemu Windows 7 (w wersji 32-bitowej jak i 64-bitowej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oprogramowani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Oprogramowanie powinno pozwalać na w pełni automatyczną instalację sterowników urządzeń opartą o automatyczną detekcję posiadanego sprzętu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posaże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lawiatura USB w układzie QWERTY U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ysz laserowa USB z trzema klawiszami oraz rolką (scroll) min 800dpi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y i standard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mputery mają spełniać normy i posiadać deklaracje zgodności (lub inne dokumenty potwierdzające spełnienie norm) w zakresie: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klaracja zgodności CE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normy Energy Star 5.0,</w:t>
            </w:r>
          </w:p>
          <w:p>
            <w:pPr>
              <w:pStyle w:val="Normal"/>
              <w:ind w:left="403" w:hanging="0"/>
              <w:rPr/>
            </w:pPr>
            <w:r>
              <w:rPr>
                <w:rFonts w:cs="Arial Narrow" w:ascii="Arial Narrow" w:hAnsi="Arial Narrow"/>
              </w:rPr>
              <w:t>- Certyfikat EPEAT na poziomie GOL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y wpis dotyczący oferowanego modelu komputera w internetowym katalogu http://www.eu-energystar.org lub http://www.energystar.gov – dopuszcza się wydruk ze strony internetowej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y wpis dotyczący oferowanego modelu komputera w internetowym katalogu http://www.epeat.net - dopuszcza się wydruk ze strony internetowej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Komputery powinny być wykonane/wyprodukowane w systemie zapewnienia jakości ISO 9001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maga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mawiający wymaga dla potwierdzenia, że oferowany sprzęt odpowiada postawionym wymaganiom i był wykonany przez Wykonawcę (a jeżeli Wykonawca nie jest producentem to przez producenta) w systemie zapewnienia jakości wg normy ISO 9001 aby Wykonawca posiadał: Certyfikat ISO 9001 lub inne zaświadczenie/dokument wydane przez niezależny podmiot zajmujący się poświadczaniem zgodności działań wykonawcy z normami jakościowymi - odpowiadającej normie ISO 9001- (załączyć dokument potwierdzający spełnianie wymogu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twierdzenie spełnienia kryteriów środowiskowych, w tym zgodności z dyrektywą RoHS Unii Europejskiej o eliminacji substancji niebezpiecznych w postaci oświadczenia wykonawcy wystawionego na podstawie dokumentacji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, w szczególności zgodności z normą ISO 1043-4 dla płyty głównej oraz elementów wykonanych z tworzyw sztucznych o masie powyżej 25 gram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Udzielona na okres co najmniej </w:t>
            </w:r>
            <w:r>
              <w:rPr>
                <w:rFonts w:cs="Arial"/>
                <w:b/>
                <w:sz w:val="24"/>
                <w:szCs w:val="24"/>
              </w:rPr>
              <w:t>60 miesięcy</w:t>
            </w:r>
            <w:r>
              <w:rPr>
                <w:rFonts w:cs="Arial"/>
                <w:sz w:val="24"/>
                <w:szCs w:val="24"/>
              </w:rPr>
              <w:t xml:space="preserve"> - świadczonej w siedzibie Zamawiając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kcji na zgłoszoną reklamację gwarancyjną - do końca następnego dnia robocz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prawy gwarancyjne urządzeń muszą być realizowane przez Producenta lub Autoryzowanego Partnera Serwisowego Producent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W wypadku awarii dysku twardego, zawsze pozostaje on u Zamawiając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sparcie techniczne producen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telefonicznego sprawdzenia konfiguracji sprzętowej komputera oraz warunków gwarancji po podaniu numeru seryjnego bezpośrednio u producenta lub jego przedstawiciel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NITOR </w:t>
            </w:r>
            <w:r>
              <w:rPr>
                <w:rFonts w:cs="Arial Narrow" w:ascii="Arial Narrow" w:hAnsi="Arial Narrow"/>
              </w:rPr>
              <w:t>o parametrach nie gorszych niż poniższe parametry lub równoważny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monito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nitor LCD z matrycą IPS oraz podświetlaniem LED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kątn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3 cale, 16: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dzielczoś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920 x 1080 piksel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ast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000:1 typowy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snoś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50 cd/m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kcji matry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 m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rność kolorów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6,7 miliona kolorów (8 bitów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mk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265 m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ąt widze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 xml:space="preserve">178° w pionie i 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  <w:shd w:fill="FFFFFF" w:val="clear"/>
              </w:rPr>
              <w:t>poziomie (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dla współczynnika kontrastu 10:1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łącza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/>
              <w:t>minimum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 x DVI (HDCP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 x D-SUB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posażenie multimedial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Głośniki  2x 1,5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ertyfikat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TCO 5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Deklaracja zgodności CE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normy Energy Star 5.0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Na okres co najmniej </w:t>
            </w:r>
            <w:r>
              <w:rPr>
                <w:rFonts w:cs="Arial"/>
                <w:b/>
                <w:sz w:val="24"/>
                <w:szCs w:val="24"/>
              </w:rPr>
              <w:t>60 miesięcy</w:t>
            </w:r>
            <w:r>
              <w:rPr>
                <w:rFonts w:cs="Arial"/>
                <w:sz w:val="24"/>
                <w:szCs w:val="24"/>
              </w:rPr>
              <w:t xml:space="preserve"> - świadczonej w siedzibie Zamawiając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kcji na zgłoszoną reklamację gwarancyjną - do końca następnego dnia robocz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prawy gwarancyjne urządzeń musi być realizowany przez Producenta lub Autoryzowanego Partnera Serwisowego Producenta;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IVA/8. ZESTAW KOMPUTEROWY Z MONITOREM LCD 23 CALE DO ZASTOSOWAŃ GRAFICZNYCH, w ilości </w:t>
      </w:r>
      <w:r>
        <w:rPr>
          <w:rFonts w:cs="Arial" w:ascii="Arial Narrow" w:hAnsi="Arial Narrow"/>
          <w:b/>
          <w:bCs/>
          <w:sz w:val="24"/>
          <w:szCs w:val="24"/>
        </w:rPr>
        <w:t>2 sztuki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12"/>
        <w:gridCol w:w="2083"/>
        <w:gridCol w:w="84"/>
        <w:gridCol w:w="660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Jednostka centralna </w:t>
            </w:r>
            <w:r>
              <w:rPr>
                <w:rFonts w:cs="Arial" w:ascii="Arial Narrow" w:hAnsi="Arial Narrow"/>
                <w:sz w:val="24"/>
                <w:szCs w:val="24"/>
              </w:rPr>
              <w:t>o parametrach nie gorszych niż poniższe parametry lub równoważna: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Typ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omputer stacjonar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stosowani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Typu MiniTower z obsługą kart PCI 32bit oraz PCI Express wyłącznie o pełnym profilu, wyposażona w min. 7 kieszeni: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szt. 5,25” zewnętrzne, 2 szt. 3,5” wewnętrzne, 2 szt. 3,5” zewnętrzne i 1 szt. 2,5” wewnętrzną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silacz o mocy minimum 280W pracujący w sieci 230V 50/60Hz prądu zmiennego i efektywności min. 90%, przy 50% obciążeni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 celu szybkiej weryfikacji usterki w obudowę komputera musi być wbudowany akustyczny system diagnostyczny, służący do sygnalizowania i diagnozowania problemów z komputerem i jego komponentami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łyta główn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: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 złącze PCI (32-bit/33 MHz)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 złącze PCI-Express x1,</w:t>
            </w:r>
          </w:p>
          <w:p>
            <w:pPr>
              <w:pStyle w:val="Normal"/>
              <w:ind w:left="403" w:hanging="0"/>
              <w:rPr/>
            </w:pPr>
            <w:r>
              <w:rPr>
                <w:rFonts w:cs="Arial Narrow" w:ascii="Arial Narrow" w:hAnsi="Arial Narrow"/>
                <w:lang w:val="en-US"/>
              </w:rPr>
              <w:t>- 1 złącze PCI-Express 2.0 x4 (mech. x16)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 złącze PCI-Express 3.0 x16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kart wyłącznie o pełnym profilu – nie dopuszcza się kart o profilu niski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4 złącza DIMM z obsługą do 32GB DDR3 pamięci RA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5 złącz SATA NCQ w tym min 1 złącze SATA 3.0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Wydajność obliczeniow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Procesor taktowany zegarem co najmniej 3,4 GHz, pamięci cache L3 6 MB oraz powinien osiągać w teście wydajności PassMark PerformanceTest co najmniej wynik 9400 punktów Passmark CPU Mark (wynik dostępny: http://www.passmark.com/products/pt.htm);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Zamawiający zastrzega sobie, iż w celu sprawdzenia poprawności przeprowadzenia testu Oferent musi udostępnić Zamawiającemu licencjonowane oprogramowanie testujące, komputer do testu oraz dokładny opis metodyki przeprowadzonego testu wraz z wynikami w celu ich sprawdzenia w terminie nie dłuższym niż 3 dni od otrzymania zawiadomienia od Zamawiającego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mięć operacyjn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x 4GB, 1600 MHz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rozbudowy do min 32GB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yski tward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. 500 GB SATA, 7200 obr./min. zawierający partycję RECOVERY umożliwiającą odtworzenie systemu operacyjnego fabrycznie zainstalowanego na komputerze po awarii bez dodatkowych nośników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datkowy dysk Min. 2 TB SATA, 7200 obr./min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dajność grafiki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inimum 2048 MB pamięci własnej (niewspółdzielonej z pamięcią RAM) 128 bit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rta graficzna powinna umożliwiać równoczesną pracę na 2 monitorach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posażenie multimedialn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rta dźwiękowa zintegrowana z płytą główną, zgodna z High Definition, porty słuchawek i mikrofonu na przednim oraz na tylnym panelu obudowy, obudowa wyposażona w głośnik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budowane porty minimalni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DV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Display Por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RS-23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 x PS/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RJ-45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line-i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line-in/mikrofo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line-ou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mikrofon z przodu obudowy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 x Audio: słuchawki z przodu obudowy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 szt. USB w tym: minimum 4 porty z przodu obudowy, minimum 8 portów z tyłu obudowy (w tym min. 2 x USB 3.0), minimum 2 porty wewnątrz obudowy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a ilość i rozmieszczenie (na zewnątrz obudowy komputera) portów USB nie może być osiągnięta w wyniku stosowania konwerterów, przejściówek itp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ta sieciow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100/1000 Ethernet RJ45, zintegrowana z płytą główną, wspierająca obsługę WoL (funkcja włączana przez użytkownika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bezpieczeni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ęd optyczny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Nagrywarka DVD +/-RW wraz z oprogramowaniem do zaoferowanego system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gonomi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łośność jednostki centralnej mierzona zgodnie z normą ISO 7779 oraz wykazana zgodnie z normą ISO 9296 w pozycji obserwatora w trybie jałowym (IDLE) wynosząca maksymalnie 20 d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oduł konstrukcji obudowy w jednostce centralnej komputera powinien pozwalać na demontaż kart rozszerzeń i napędów bez konieczności użycia narzędzi (wyklucza się użycia wkrętów, śrub motylkowych)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udowa w jednostce centralnej musi być otwierana bez konieczności użycia narzędzi (wyklucza się użycie standardowych wkrętów, śrub motylkowych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udowa musi umożliwiać zastosowanie zabezpieczenia fizycznego w postaci linki metalowej, kłódki (oczko w obudowie do założenia kłódki) oraz zamka niewystającego poza linię obud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a wymiarów obudowy (wysokość + szerokość + głębokość mierzona po krawędziach zewnętrznych) nie może wynosić więcej niż 995mm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S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ożliwość, bez uruchamiania systemu operacyjnego z dysku twardego komputera lub innych podłączonych do niego urządzeń zewnętrznych odczytania z BIOS informacji o: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wersji BIOS,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ilości i sposobu obłożenia slotów pamięciami RAM,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typie procesora wraz z informacją o ilości rdzeni, wielkości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pamięci cache L1, L2 i L3, 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jemności zainstalowanego dysku twardego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odzajach napędów optycznych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AC adresie zintegrowanej karty sieciowej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kontrolerze audi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kcja blokowania wejścia do BIOS oraz blokowania startu systemu operacyjnego, (gwarantujący utrzymanie zapisanego hasła nawet w przypadku odłączenia wszystkich źródeł zasilania i podtrzymania BIOS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kcja blokowania/odblokowania BOOT-owania stacji roboczej z zewnętrznych urządzeń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, bez uruchamiania systemu operacyjnego z dysku twardego komputera lub innych, podłączonych do niego urządzeń zewnętrznych, ustawienia hasła na poziomie systemu, administratora oraz dysku twardego oraz możliwość ustawienia następujących zależności pomiędzy nimi: brak możliwości zmiany hasła pozwalającego na uruchomienie systemu bez podania hasła administrat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si posiadać możliwość ustawienia zależności pomiędzy hasłem administratora a hasłem systemowy tak, aby nie było możliwe wprowadzenie zmian w BIOS wyłącznie po podaniu hasła systemow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włączenia/wyłączenia zintegrowanej karty dźwiękowej, karty sieciowej, modułu TPM, portu równoległego, portu szeregowego z poziomu BIOS, bez uruchamiania systemu operacyjnego z dysku twardego komputera lub innych, podłączonych do niego, urządzeń zewnętrzn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ustawienia portów USB w trybie „no BOOT”, czyli podczas startu komputer nie wykrywa urządzeń bootujących typu USB, natomiast po uruchomieniu systemu operacyjnego porty USB są aktywn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wyłączania portów USB w tym: wszystkich portów, tylko portów znajdujących się na przedzie obudowy, tylko tylnich portów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systemami operacyjnymi i standardami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ferowane modele komputerów muszą posiadać certyfikat Microsoft, potwierdzający poprawną współpracę oferowanych modeli komputerów z systemem operacyjnym Windows 7 32bit i 64bit (załączyć wydruk ze strony Microsoft WHCL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Oferowane modele komputerów muszą współpracować z systemem </w:t>
            </w:r>
            <w:r>
              <w:rPr>
                <w:rFonts w:cs="Arial"/>
              </w:rPr>
              <w:t>SUSE Linux Enterprise Server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operacyjny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System 64 bitowy (z dostępną wersją 32-bitową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System operacyjny powinien być zainstalowany na komputerze wraz z oprogramowaniem oraz sterownikami urządzeń i składników wyposażenia kompute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Gotowy do użytkowania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szystkie niezbędne poprawki zalecane przez producenta systemu operacyjnego powinny być zainstalowane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pozwalać na instalację oprogramowania użytkowanego, w tym MS Office 2003, 2007, MS Office 2010 MOLP w wersjach Standard oraz Professional (w tym MS Access), programów firmy Adobe, Corel, Progman, Reset2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ncja musi: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być nieograniczona w czasie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pozwalać na instalację zarówno 64 jak i 32-bitowej wersji systemu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pozwalać na użytkowanie w administracji publicznej,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 pozwalać na instalację na oferowanym sprzęcie nieograniczoną ilość razy bez konieczności kontaktowania się z producentem systemu lub sprzętu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mieć możliwość skonfigurowania przez administratora regularnego i automatycznego pobierania ze strony internetowej producenta systemu operacyjnego i instalowania aktualizacji i poprawek do systemu operacyjnego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 stronie WWW producenta komputera powinny być dostępne aktualne wersje sterowników do urządzeń i składników stanowiących wyposażenie dostarczanego komputera dla dostarczonego systemu operacyjnego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mieć możliwość tworzenia wielu kont użytkowników o różnych poziomach uprawnień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mieć zintegrowaną zaporę sieciową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być wyposażony w graficzny interfejs użytkownika w języku polskim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być w pełni kompatybilny z oferowanym sprzętem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być zgodny z użytkowanym w Archiwum Państwowym w Zielonej Górze oprogramowaniem antywirusowym NOD32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si zapewniać wsparcie dla użytkowanych w Archiwum Państwowym w Zielonej Górze oraz większości powszechnie używanych urządzeń i standardów dotyczących drukarek, skanerów, urządzeń sieciowych, USB, e-Sata, FireWare, Bluetooth, urządzeń Plug &amp; Play, sieci WiFi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e może ograniczać możliwości instalacji w przyszłości nowego powszechnie dostępnego sprzętu (sterowniki) oraz oprogramowania, w tym zgodności z oprogramowaniem użytkowanym i zakupionym dla Archiwum Państwowego w Zielonej Górze.</w:t>
            </w:r>
          </w:p>
          <w:p>
            <w:pPr>
              <w:pStyle w:val="Bezodstpw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awiający sugeruje system operacyjny Microsoft Windows 7 Professional PL z uwagi na fakt, iż zdecydowania większość komputerów użytkowanych przez pracowników Archiwum Państwowego w Zielonej Górze działa w systemie Microsoft Windows a pracownicy są przeszkoleni w jego obsłudz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W przypadku dostawy i zainstalowania przez Dostawcę systemu równoważnego zobowiązany jest on do pokrycia wszelkich kosztów wymaganych w czasie wdrożenia oferowanego rozwiązania, w szczególności z dostosowaniem infrastruktury informatycznej, oprogramowania nią zarządzającego, systemowego i narzędziowego, zapewnienia serwisu gwarancyjnego i pogwarancyjnego, szkoleń użytkowników sprzętu oraz szkoleń certyfikowanych administratora systemów informatycznych w jednostce Archiwum Państwowego w Zielonej Górze do której dostarczono oferowane rozwiązanie.</w:t>
            </w:r>
          </w:p>
          <w:p>
            <w:pPr>
              <w:pStyle w:val="Bezodstpw"/>
              <w:numPr>
                <w:ilvl w:val="0"/>
                <w:numId w:val="0"/>
              </w:numPr>
              <w:ind w:left="928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 każdego komputera muszą być dołączone nośniki (płyty CD/DVD):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 oprogramowaniem odtworzeniowym (system recovery) do stanu fabrycznego systemu operacyjnego i oprogramowania umożliwiający instalację systemu zarówno w wersji 32-bitowej jak i 64-bitowej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wierające komplet sterowników i niezbędne oprogramowanie do zainstalowanych urządzeń komputera dla oferowanego systemy operacyjnego oraz dla systemu Windows 7 (w wersji 32-bitowej jak i 64-bitowej)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oprogramowani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rogramowanie powinno pozwalać na w pełni automatyczną instalację sterowników urządzeń opartą o automatyczną detekcję posiadanego sprzętu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posażenie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lawiatura USB w układzie QWERTY U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ysz laserowa USB z trzema klawiszami oraz rolką (scroll) min 800dpi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y i standardy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mputery mają spełniać normy i posiadać deklaracje zgodności (lub inne dokumenty potwierdzające spełnienie norm) w zakresie: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Deklaracja zgodności CE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normy Energy Star 5.0,</w:t>
            </w:r>
          </w:p>
          <w:p>
            <w:pPr>
              <w:pStyle w:val="Normal"/>
              <w:ind w:left="4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Certyfikat EPEAT na poziomie GOL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y wpis dotyczący oferowanego modelu komputera w internetowym katalogu http://www.eu-energystar.org lub http://www.energystar.gov – dopuszcza się wydruk ze strony internetowej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magany wpis dotyczący oferowanego modelu komputera w internetowym katalogu http://www.epeat.net - dopuszcza się wydruk ze strony internetowej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mputery powinny być wykonane/wyprodukowane w systemie zapewnienia jakości ISO 9001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magani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mawiający wymaga dla potwierdzenia, że oferowany sprzęt odpowiada postawionym wymaganiom i był wykonany przez Wykonawcę (a jeżeli Wykonawca nie jest producentem to przez producenta) w systemie zapewnienia jakości wg normy ISO 9001 aby Wykonawca posiadał: Certyfikat ISO 9001 lub inne zaświadczenie/dokument wydane przez niezależny podmiot zajmujący się poświadczaniem zgodności działań wykonawcy z normami jakościowymi - odpowiadającej normie ISO 9001- (załączyć dokument potwierdzający spełnianie wymogu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twierdzenie spełnienia kryteriów środowiskowych, w tym zgodności z dyrektywą RoHS Unii Europejskiej o eliminacji substancji niebezpiecznych w postaci oświadczenia wykonawcy wystawionego na podstawie dokumentacji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, w szczególności zgodności z normą ISO 1043-4 dla płyty głównej oraz elementów wykonanych z tworzyw sztucznych o masie powyżej 25 gram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i jakości producenta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Udzielona na okres co najmniej </w:t>
            </w:r>
            <w:r>
              <w:rPr>
                <w:rFonts w:cs="Arial"/>
                <w:b/>
                <w:sz w:val="24"/>
                <w:szCs w:val="24"/>
              </w:rPr>
              <w:t>60 miesięcy</w:t>
            </w:r>
            <w:r>
              <w:rPr>
                <w:rFonts w:cs="Arial"/>
                <w:sz w:val="24"/>
                <w:szCs w:val="24"/>
              </w:rPr>
              <w:t xml:space="preserve"> - świadczonej w siedzibie Zamawiając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kcji na zgłoszoną reklamację gwarancyjną - do końca następnego dnia robocz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prawy gwarancyjne urządzeń muszą być realizowane przez Producenta lub Autoryzowanego Partnera Serwisowego Producenta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techniczne producen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telefonicznego sprawdzenia konfiguracji sprzętowej komputera oraz warunków gwarancji po podaniu numeru seryjnego bezpośrednio u producenta lub jego przedstawiciel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;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NITOR </w:t>
            </w:r>
            <w:r>
              <w:rPr>
                <w:rFonts w:cs="Arial Narrow" w:ascii="Arial Narrow" w:hAnsi="Arial Narrow"/>
              </w:rPr>
              <w:t>o parametrach nie gorszych niż poniższe parametry lub równoważny: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monitora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nitor LCD z matrycą IPS oraz podświetlaniem LED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kątna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3 cale, 16: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dzielczość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920 x 1080 piksel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ast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000:1 typowy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sność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50 cd/m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kcji matrycy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5 ms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rność kolorów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6,7 miliona kolorów (8 bitów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mka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265 mm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ąt widzenia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 xml:space="preserve">178° w pionie i 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  <w:shd w:fill="FFFFFF" w:val="clear"/>
              </w:rPr>
              <w:t>poziomie (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dla współczynnika kontrastu 10:1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łącza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/>
              <w:t>minimum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 x DVI (HDCP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 x D-SUB;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posażenie multimedialne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Głośniki  min. 2x 1,5W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yfikaty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TCO 5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Deklaracja zgodności CE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normy Energy Star 5.0,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Na okres co najmniej </w:t>
            </w:r>
            <w:r>
              <w:rPr>
                <w:rFonts w:cs="Arial"/>
                <w:b/>
                <w:sz w:val="24"/>
                <w:szCs w:val="24"/>
              </w:rPr>
              <w:t>60 miesięcy</w:t>
            </w:r>
            <w:r>
              <w:rPr>
                <w:rFonts w:cs="Arial"/>
                <w:sz w:val="24"/>
                <w:szCs w:val="24"/>
              </w:rPr>
              <w:t xml:space="preserve"> - świadczonej w siedzibie Zamawiając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kcji na zgłoszoną reklamację gwarancyjną - do końca następnego dnia robocz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prawy gwarancyjne urządzeń musi być realizowany przez Producenta lub Autoryzowanego Partnera Serwisowego Producenta;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A/9. OPROGRAMOWANIE BIUROWE I</w:t>
      </w:r>
      <w:r>
        <w:rPr>
          <w:rFonts w:cs="Arial" w:ascii="Arial Narrow" w:hAnsi="Arial Narrow"/>
          <w:b/>
          <w:sz w:val="24"/>
          <w:szCs w:val="24"/>
          <w:lang w:eastAsia="pl-PL"/>
        </w:rPr>
        <w:t>, w ilości 10 sztuk licencji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1726"/>
        <w:gridCol w:w="69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programowanie biurowe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autoSpaceDE w:val="false"/>
              <w:ind w:left="0" w:hanging="4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programowanie biurowe MS Office Standard Plus 2013 OLP NL GOV PL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lub równoważne.</w:t>
            </w:r>
          </w:p>
          <w:p>
            <w:pPr>
              <w:pStyle w:val="Bezodstpw"/>
              <w:numPr>
                <w:ilvl w:val="0"/>
                <w:numId w:val="0"/>
              </w:numPr>
              <w:autoSpaceDE w:val="false"/>
              <w:ind w:left="0" w:hanging="4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Za równoważne przyjmuje się oprogramowanie spełniające </w:t>
            </w:r>
            <w:r>
              <w:rPr>
                <w:rFonts w:cs="Calibri"/>
                <w:sz w:val="24"/>
                <w:szCs w:val="24"/>
              </w:rPr>
              <w:t>następujące wymagania poprzez wbudowane mechanizmy, bez użycia dodatkowych aplikacji</w:t>
            </w:r>
            <w:r>
              <w:rPr>
                <w:rFonts w:cs="Arial Narrow"/>
                <w:sz w:val="24"/>
                <w:szCs w:val="24"/>
              </w:rPr>
              <w:t>: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magania odnośnie interfejsu użytkownika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łna polska wersja językowa interfejsu użytkownika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stota i intuicyjność obsługi, pozwalająca na pracę osobom nieposiadającym umiejętności technicz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siada kompletny i publicznie dostępny opis formatu,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a zdefiniowany układ informacji w postaci XML zgodnie z Tabelą B1 załącznika 2 Rozporządzenia w sprawie minimalnych wymagań dla systemów teleinformatycznych (Dz.U.05.212.1766)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możliwia wykorzystanie schematów XML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spiera w swojej specyfikacji podpis elektroniczny zgodnie z Tabelą A.1.1 załącznika 2 Rozporządzenia w sprawie minimalnych wymagań dla systemów teleinformatycznych (Dz.U.05.212.1766)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rogramowanie musi umożliwiać dostosowanie dokumentów i szablonów do potrzeb instytucji oraz udostępniać narzędzia umożliwiające dystrybucję odpowiednich szablonów do właściwych odbiorców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 aplikacji musi być dostępna pełna dokumentacja w języku polskim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kiet zintegrowanych aplikacji biurowych musi zawierać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dytor tekst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kusz kalkulacyjny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przygotowywania i prowadzenia prezentacji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drukowanych materiałów informacyj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zarządzania informacją (pocztą elektroniczną, kalendarzem, kontaktami i zadaniami)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notatek przy pomocy klawiatury lub notatek odręcznych na ekranie urządzenia typu tablet PC z mechanizmem OCR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dytor tekstów musi umożliwiać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stawianie oraz formatowanie tabel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stawianie oraz formatowanie obiektów graficz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stawianie wykresów i tabel z arkusza kalkulacyjnego (wliczając tabele przestawne)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utomatyczne numerowanie rozdziałów, punktów, akapitów, tabel i rysunk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yczne tworzenie spisów treści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atowanie nagłówków i stopek stron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prawdzanie pisowni w języku polski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ledzenie zmian wprowadzonych przez użytkownik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kreślenie układu strony (pionowa/pozioma)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druk dokument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acę na dokumentach utworzonych przy pomocy Microsoft Word 2003 lub Microsoft Word 2007 i 2010 z zapewnieniem bezproblemowej konwersji wszystkich elementów i atrybutów dokumentu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magana jest dostępność do oferowanego edytora tekstu bezpłatnych narzędzi umożliwiających wykorzystanie go, jako środowiska udostępniającego formularze i pozwalające zapisać plik wynikowy w zgodzie z Rozporządzeniem o Aktach Normatywnych i Prawnych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kusz kalkulacyjny musi umożliwiać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aportów tabelarycz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wykresów liniowych (wraz linią trendu), słupkowych, kołow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szukiwanie i zamianę da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konywanie analiz danych przy użyciu formatowania warunkowego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ywanie komórek arkusza i odwoływanie się w formułach po takiej nazwie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ormatowanie czasu, daty i wartości finansowych z polskim formate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pis wielu arkuszy kalkulacyjnych w jednym pliku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Zachowanie pełnej zgodności z formatami plików utworzonych za pomocą oprogramowania Microsoft Excel 2003 oraz Microsoft Excel 2007 i 2010, z uwzględnieniem poprawnej realizacji użytych w nich funkcji specjalnych i makropoleceń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przygotowywania i prowadzenia prezentacji musi umożliwiać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ygotowywanie prezentacji multimedialnych, które będą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ezentowanie przy użyciu projektora multimedialnego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rukowanie w formacie umożliwiającym robienie notatek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pisanie jako prezentacja tylko do odczytu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grywanie narracji i dołączanie jej do prezentacji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atrywanie slajdów notatkami dla prezentera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Umieszczanie i formatowanie tekstów, obiektów graficznych, tabel, nagrań dźwiękowych i wideo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Umieszczanie tabel i wykresów pochodzących z arkusza kalkulacyjnego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dświeżenie wykresu znajdującego się w prezentacji po zmianie danych w źródłowym arkuszu kalkulacyjny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tworzenia animacji obiektów i całych slajd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łna zgodność z formatami plików utworzonych za pomocą oprogramowania MS PowerPoint 2003, MS PowerPoint 2007 i 2010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drukowanych materiałów informacyjnych musi umożliwiać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i edycję drukowanych materiałów informacyjny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materiałów przy użyciu dostępnych z narzędziem szablonów: broszur, biuletynów, katalogów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dycję poszczególnych stron materiałów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ział treści na kolumny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mieszczanie elementów graficznych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korzystanie mechanizmu korespondencji seryjnej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łynne przesuwanie elementów po całej stronie publikacji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ksport publikacji do formatu PDF oraz TIFF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druk publikacji.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przygotowywania materiałów do wydruku w standardzie CMYK.</w:t>
            </w:r>
          </w:p>
          <w:p>
            <w:pPr>
              <w:pStyle w:val="Akapitzlist"/>
              <w:numPr>
                <w:ilvl w:val="0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bieranie i wysyłanie poczty elektronicznej z serwera pocztowego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iltrowanie niechcianej poczty elektronicznej (SPAM) oraz określanie listy zablokowanych i bezpiecznych nadawc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katalogów, pozwalających katalogować pocztę elektroniczną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yczne grupowanie poczty o tym samym tytule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lagowanie poczty elektronicznej z określeniem terminu przypomnienia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ządzanie kalendarze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dostępnianie kalendarza innym użytkowniko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glądanie kalendarza innych użytkownik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Zapraszanie uczestników na spotkanie, co po ich akceptacji powoduje automatyczne wprowadzenie spotkania w ich kalendarzach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ządzanie listą zadań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lecanie zadań innym użytkowniko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ządzanie listą kontakt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dostępnianie listy kontaktów innym użytkownikom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glądanie listy kontaktów innych użytkowników</w:t>
            </w:r>
          </w:p>
          <w:p>
            <w:pPr>
              <w:pStyle w:val="Akapitzlist"/>
              <w:numPr>
                <w:ilvl w:val="1"/>
                <w:numId w:val="1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przesyłania kontaktów innym użytkowników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8" w:hanging="372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programowanie to powinno w pełni obsługiwać wszystkie istniej</w:t>
            </w:r>
            <w:r>
              <w:rPr>
                <w:rFonts w:eastAsia="TimesNewRoman" w:cs="Arial" w:ascii="Arial Narrow" w:hAnsi="Arial Narrow"/>
                <w:sz w:val="24"/>
                <w:szCs w:val="24"/>
              </w:rPr>
              <w:t>ą</w:t>
            </w:r>
            <w:r>
              <w:rPr>
                <w:rFonts w:cs="Arial" w:ascii="Arial Narrow" w:hAnsi="Arial Narrow"/>
                <w:sz w:val="24"/>
                <w:szCs w:val="24"/>
              </w:rPr>
              <w:t>ce dokumenty Zamawiaj</w:t>
            </w:r>
            <w:r>
              <w:rPr>
                <w:rFonts w:eastAsia="TimesNewRoman" w:cs="Arial" w:ascii="Arial Narrow" w:hAnsi="Arial Narrow"/>
                <w:sz w:val="24"/>
                <w:szCs w:val="24"/>
              </w:rPr>
              <w:t>ą</w:t>
            </w:r>
            <w:r>
              <w:rPr>
                <w:rFonts w:cs="Arial" w:ascii="Arial Narrow" w:hAnsi="Arial Narrow"/>
                <w:sz w:val="24"/>
                <w:szCs w:val="24"/>
              </w:rPr>
              <w:t>cego bez utraty jakichkolwiek ich parametrów i cech użytkowych; w pełni kompatybilny z systemami operacyjnymi i oprogramowaniem biurowym użytkowanym przez Zamawiaj</w:t>
            </w:r>
            <w:r>
              <w:rPr>
                <w:rFonts w:eastAsia="TimesNewRoman" w:cs="Arial" w:ascii="Arial Narrow" w:hAnsi="Arial Narrow"/>
                <w:sz w:val="24"/>
                <w:szCs w:val="24"/>
              </w:rPr>
              <w:t>ą</w:t>
            </w:r>
            <w:r>
              <w:rPr>
                <w:rFonts w:cs="Arial" w:ascii="Arial Narrow" w:hAnsi="Arial Narrow"/>
                <w:sz w:val="24"/>
                <w:szCs w:val="24"/>
              </w:rPr>
              <w:t>cego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eastAsia="pl-PL"/>
              </w:rPr>
              <w:t xml:space="preserve">Zamawiający sugeruje pakiet biurowy </w:t>
            </w:r>
            <w:r>
              <w:rPr>
                <w:rFonts w:cs="Arial" w:ascii="Arial Narrow" w:hAnsi="Arial Narrow"/>
                <w:lang w:eastAsia="pl-PL"/>
              </w:rPr>
              <w:t xml:space="preserve">MS Office Standard Plus 2013 OLP NL GOV PL </w:t>
            </w:r>
            <w:r>
              <w:rPr>
                <w:rFonts w:cs="Arial Narrow" w:ascii="Arial Narrow" w:hAnsi="Arial Narrow"/>
                <w:lang w:eastAsia="pl-PL"/>
              </w:rPr>
              <w:t>z uwagi na fakt, iż zdecydowania większość k</w:t>
            </w:r>
            <w:r>
              <w:rPr>
                <w:rFonts w:cs="Arial" w:ascii="Arial Narrow" w:hAnsi="Arial Narrow"/>
                <w:lang w:eastAsia="pl-PL"/>
              </w:rPr>
              <w:t xml:space="preserve">omputerów użytkowanych przez pracowników Archiwum Państwowego w Zielonej Górze posiada zainstalowane oprogramowanie biurowe MS Office a pracownicy są przeszkoleni w jego obsłudze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eastAsia="pl-PL"/>
              </w:rPr>
              <w:t>W przypadku dostawy i zainstalowania przez Dostawcę pakietu biurowego równoważnego, zobowiązany jest on do pokrycia wszelkich kosztów wymaganych w czasie wdrożenia oferowanego rozwiązania, w szczególności związanych z dostosowaniem i konwersji danych użytkownika komputera, w tym danych archiwalnych oraz przeprowadzi szkolenie użytkowników i szkolenie certyfikowane administratora systemów informatycznych w jednostce Archiwum Państwowego w Zielonej Górze, do której dostarczono oferowane rozwiązani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Licencj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Licencja nieograniczona w czasie do użytku w administracji publicznej,</w:t>
            </w:r>
          </w:p>
          <w:p>
            <w:pPr>
              <w:pStyle w:val="Bezodstpw"/>
              <w:numPr>
                <w:ilvl w:val="0"/>
                <w:numId w:val="25"/>
              </w:numPr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ncja powinna pozwalać na instalację nieograniczoną ilość razy bez konieczności kontaktowania się z producentem systemu lub sprzętu,</w:t>
            </w:r>
          </w:p>
          <w:p>
            <w:pPr>
              <w:pStyle w:val="Bezodstpw"/>
              <w:numPr>
                <w:ilvl w:val="0"/>
                <w:numId w:val="25"/>
              </w:numPr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ncja powinna pozwalać na przenoszenie oprogramowania na inny sprzęt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Ilość licencji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0 użytkowników (stanowisk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ośnik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Wymagany jest przynajmniej jeden nośnik instalacyjny</w:t>
            </w:r>
          </w:p>
        </w:tc>
      </w:tr>
    </w:tbl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IVA/10. OPROGRAMOWANIE  BIUROWE II,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 xml:space="preserve"> w ilości 20 sztuk licencji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1726"/>
        <w:gridCol w:w="69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pl-PL"/>
              </w:rPr>
              <w:t>Oprogramowanie biurowe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 xml:space="preserve">Oprogramowanie MS Office Professional Plus 2013 OLP NL GOV PL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lub równoważne</w:t>
            </w: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.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0"/>
              </w:numPr>
              <w:ind w:left="234" w:hanging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Za równoważne przyjmuje się oprogramowanie spełniające </w:t>
            </w:r>
            <w:r>
              <w:rPr>
                <w:rFonts w:cs="Calibri"/>
                <w:sz w:val="24"/>
                <w:szCs w:val="24"/>
              </w:rPr>
              <w:t>następujące wymagania poprzez wbudowane mechanizmy, bez użycia dodatkowych aplikacji</w:t>
            </w:r>
            <w:r>
              <w:rPr>
                <w:rFonts w:cs="Arial Narrow"/>
                <w:sz w:val="24"/>
                <w:szCs w:val="24"/>
              </w:rPr>
              <w:t>: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magania odnośnie interfejsu użytkownika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563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stota i intuicyjność obsługi, pozwalająca na pracę osobom nieposiadającym umiejętności techniczn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563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aktywacji zainstalowanego pakietu poprzez mechanizmy wdrożonej usługi Active Director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instalacji w postaci zwirtualizowanej aplikacji dostarczanej sieciowo na stację klient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wspomagające procesy migracji z poprzednich wersji pakietu i badania zgodności z dokumentami wytworzonymi w pakietach biur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siada kompletny i publicznie dostępny opis formatu,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a zdefiniowany układ informacji w postaci XML zgodnie z Załącznikiem 2 Rozporządzenia Rady Ministrów z dnia 12 kwietnia 2012 r. w sprawie Krajowych Ram Interoperacyjności, minimalnych wymagań dla rejestrów publicznych i wymiany informacji w postaci elektronicznej oraz minimalnych wymagań dla systemów teleinformatycznych (Dz.U. 2012, poz. 526),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możliwia wykorzystanie schematów XML,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spiera w swojej specyfikacji podpis elektroniczny w formacie XAdES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rogramowanie musi umożliwiać opatrywanie dokumentów metadanym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o aplikacji musi być dostępna pełna dokumentacja w języku polski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kiet zintegrowanych aplikacji biurowych musi zawier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1440" w:hanging="116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Edytor tekstów 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1440" w:hanging="116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rkusz kalkulacyjny 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1440" w:hanging="116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przygotowywania i prowadzenia prezentacji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i wypełniania formularzy elektronicz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drukowanych materiałów informacyj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i pracy z lokalną bazą da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zarządzania informacją prywatą (pocztą elektroniczną, kalendarzem, kontaktami i zadaniami)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notatek przy pomocy klawiatury lub notatek odręcznych na ekranie urządzenia typu tablet PC z mechanizmem OCR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komunikacji wielokanałowej stanowiące interfejs do systemu wiadomości błyskawicznych (tekstowych), komunikacji głosowej, komunikacji vide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dytor tekstów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dycję i formatowanie tekstu w języku polskim wraz z obsługą języka polskiego w zakresie sprawdzania pisowni i poprawności gramatycznej oraz funkcjonalnością słownika wyrazów bliskoznacznych i autokorekty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dycję i formatowanie tekstu w języku angielskim wraz z obsługą języka angielskiego w zakresie sprawdzania pisowni i poprawności gramatycznej oraz funkcjonalnością słownika wyrazów bliskoznacznych i autokorekty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stawianie oraz formatowanie tabel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stawianie oraz formatowanie obiektów graficzn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stawianie wykresów i tabel z arkusza kalkulacyjnego (wliczając tabele przestawne)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utomatyczne numerowanie rozdziałów, punktów, akapitów, tabel i rysunków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yczne tworzenie spisów treści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atowanie nagłówków i stopek stron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Śledzenie i porównywanie zmian wprowadzonych przez użytkowników w dokumencie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grywanie, tworzenie i edycję makr automatyzujących wykonywanie czynności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kreślenie układu strony (pionowa/pozioma)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druk dokumentów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konywanie korespondencji seryjnej bazując na danych adresowych pochodzących z arkusza kalkulacyjnego i z narzędzia do zarządzania informacją prywatną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acę na dokumentach utworzonych przy pomocy Microsoft Word 2003 lub Microsoft Word 2007 i 2010 z zapewnieniem bezproblemowej konwersji wszystkich elementów i atrybutów dokumentu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bezpieczenie dokumentów hasłem przed odczytem oraz przed wprowadzaniem modyfikacji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magana jest dostępność do oferowanego edytora tekstu bezpłatnych narzędzi umożliwiających wykorzystanie go, jako środowiska kreowania aktów normatywnych i prawnych, zgodnie z obowiązującym prawem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kusz kalkulacyjny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aportów tabelarycz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wykresów liniowych (wraz linią trendu), słupkowych, kołow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szukiwanie i zamianę da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konywanie analiz danych przy użyciu formatowania warunkowego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zywanie komórek arkusza i odwoływanie się w formułach po takiej nazwie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grywanie, tworzenie i edycję makr automatyzujących wykonywanie czynności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Formatowanie czasu, daty i wartości finansowych z polskim formatem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Zapis wielu arkuszy kalkulacyjnych w jednym pliku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Zachowanie pełnej zgodności z formatami plików utworzonych za pomocą oprogramowania Microsoft Excel 2003 oraz Microsoft Excel 2007 i 2010, z uwzględnieniem poprawnej realizacji użytych w nich funkcji specjalnych i makropoleceń.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bezpieczenie dokumentów hasłem przed odczytem oraz przed wprowadzaniem modyfikacj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przygotowywania i prowadzenia prezentacji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ygotowywanie prezentacji multimedialnych, które będą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ezentowanie przy użyciu projektora multimedialnego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rukowanie w formacie umożliwiającym robienie notatek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pisanie jako prezentacja tylko do odczytu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grywanie narracji i dołączanie jej do prezentacji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atrywanie slajdów notatkami dla prezentera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mieszczanie i formatowanie tekstów, obiektów graficznych, tabel, nagrań dźwiękowych i wideo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Umieszczanie tabel i wykresów pochodzących z arkusza kalkulacyjnego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dświeżenie wykresu znajdującego się w prezentacji po zmianie danych w źródłowym arkuszu kalkulacyjnym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tworzenia animacji obiektów i całych slajd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ełna zgodność z formatami plików utworzonych za pomocą oprogramowania MS PowerPoint 2003, MS PowerPoint 2007 i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i wypełniania formularzy elektronicznych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zygotowanie formularza elektronicznego i zapisanie go w pliku w formacie XML bez konieczności programowania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Umieszczenie w formularzu elektronicznym pól tekstowych, wyboru, daty, list rozwijanych, tabel zawierających powtarzające się zestawy pól do wypełnienia oraz przycisków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Utworzenie w obrębie jednego formularza z jednym zestawem danych kilku widoków z różnym zestawem elementów, dostępnych dla różnych użytkowników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bieranie danych do formularza elektronicznego z plików XML lub z lokalnej bazy danych wchodzącej w skład pakietu narzędzi biurow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pobierania danych z platformy do pracy grupowej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zesłanie danych przy użyciu usługi Web (tzw. web service)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pełnianie formularza elektronicznego i zapisywanie powstałego w ten sposób dokumentu w pliku w formacie XML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dpis elektroniczny formularza elektronicznego i dokumentu powstałego z jego wypełnie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drukowanych materiałów informacyjnych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i edycję drukowanych materiałów informacyj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materiałów przy użyciu dostępnych z narzędziem szablonów: broszur, biuletynów, katalogów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dycję poszczególnych stron materiałów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ział treści na kolumny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mieszczanie elementów graficzn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ykorzystanie mechanizmu korespondencji seryjnej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łynne przesuwanie elementów po całej stronie publikacji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ksport publikacji do formatu PDF oraz TIFF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druk publikacji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przygotowywania materiałów do wydruku w standardzie CMYK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tworzenia i pracy z lokalną bazą danych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bazy danych przez zdefiniowanie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bel składających się z unikatowego klucza i pól różnych typów, w tym tekstowych i liczbow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lacji pomiędzy tabelami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y do wprowadzania i edycji da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port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dycję danych i zapisywanie ich w lokalnie przechowywanej bazie dany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bazy danych przy użyciu zdefiniowanych szablon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ołączenie z danymi zewnętrznymi, a w szczególności z innymi bazami danych zgodnymi z ODBC, plikami XML, arkuszem kalkulacyjn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obieranie i wysyłanie poczty elektronicznej z serwera pocztowego 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iltrowanie niechcianej poczty elektronicznej (SPAM) oraz określanie listy zablokowanych i bezpiecznych nadawc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katalogów, pozwalających katalogować pocztę elektroniczną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yczne grupowanie poczty o tym samym tytule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lagowanie poczty elektronicznej z określeniem terminu przypomnienia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ządzanie kalendarzem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dostępnianie kalendarza innym użytkownikom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glądanie kalendarza innych użytkownik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Zapraszanie uczestników na spotkanie, co po ich akceptacji powoduje automatyczne wprowadzenie spotkania w ich kalendarzach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ządzanie listą zadań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lecanie zadań innym użytkownikom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rządzanie listą kontakt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Udostępnianie listy kontaktów innym użytkownikom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glądanie listy kontaktów innych użytkowników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przesyłania kontaktów innym użytkowni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0" w:hanging="28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Narzędzie komunikacji wielokanałowej stanowiące interfejs do systemu wiadomości błyskawicznych (tekstowych), komunikacji głosowej, komunikacji video musi spełniać następujące wymagania: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ełna polska wersja językowa interfejsu użytkownika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ostota i intuicyjność obsługi, pozwalająca na pracę osobom nieposiadającym umiejętności techniczn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obsługi tekstowych wiadomości błyskawicznych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komunikacji głosowej i video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ygnalizowanie statusu dostępności innych użytkowników serwera komunikacji wielokanałowej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definiowania listy kontaktów lub dołączania jej z listy zawartej w usłudze katalogowej.</w:t>
            </w:r>
          </w:p>
          <w:p>
            <w:pPr>
              <w:pStyle w:val="Akapitzlist"/>
              <w:numPr>
                <w:ilvl w:val="1"/>
                <w:numId w:val="3"/>
              </w:numPr>
              <w:spacing w:lineRule="auto" w:line="240" w:before="0" w:after="0"/>
              <w:ind w:left="705" w:hanging="425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ożliwość wyświetlania szczegółowej informacji opisującej innych użytkowników oraz ich dostępność, pobieranej z usługi katalogowej i systemu kalendarzy serwera poczty elektronicznej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280" w:hanging="284"/>
              <w:contextualSpacing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Oprogramowanie to powinno w pełni obsługiwać wszystkie istniej</w:t>
            </w:r>
            <w:r>
              <w:rPr>
                <w:rFonts w:eastAsia="TimesNewRoman" w:cs="Arial" w:ascii="Arial Narrow" w:hAnsi="Arial Narrow"/>
                <w:sz w:val="24"/>
                <w:szCs w:val="24"/>
              </w:rPr>
              <w:t>ą</w:t>
            </w:r>
            <w:r>
              <w:rPr>
                <w:rFonts w:cs="Arial" w:ascii="Arial Narrow" w:hAnsi="Arial Narrow"/>
                <w:sz w:val="24"/>
                <w:szCs w:val="24"/>
              </w:rPr>
              <w:t>ce dokumenty Zamawiaj</w:t>
            </w:r>
            <w:r>
              <w:rPr>
                <w:rFonts w:eastAsia="TimesNewRoman" w:cs="Arial" w:ascii="Arial Narrow" w:hAnsi="Arial Narrow"/>
                <w:sz w:val="24"/>
                <w:szCs w:val="24"/>
              </w:rPr>
              <w:t>ą</w:t>
            </w:r>
            <w:r>
              <w:rPr>
                <w:rFonts w:cs="Arial" w:ascii="Arial Narrow" w:hAnsi="Arial Narrow"/>
                <w:sz w:val="24"/>
                <w:szCs w:val="24"/>
              </w:rPr>
              <w:t>cego bez utraty jakichkolwiek ich parametrów i cech  użytkowych; w pełni kompatybilny z systemami operacyjnymi i oprogramowaniem biurowym użytkowanym przez Zamawiaj</w:t>
            </w:r>
            <w:r>
              <w:rPr>
                <w:rFonts w:eastAsia="TimesNewRoman" w:cs="Arial" w:ascii="Arial Narrow" w:hAnsi="Arial Narrow"/>
                <w:sz w:val="24"/>
                <w:szCs w:val="24"/>
              </w:rPr>
              <w:t>ą</w:t>
            </w:r>
            <w:r>
              <w:rPr>
                <w:rFonts w:cs="Arial" w:ascii="Arial Narrow" w:hAnsi="Arial Narrow"/>
                <w:sz w:val="24"/>
                <w:szCs w:val="24"/>
              </w:rPr>
              <w:t>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eastAsia="pl-PL"/>
              </w:rPr>
              <w:t xml:space="preserve">Zamawiający sugeruje pakiet biurowy </w:t>
            </w:r>
            <w:r>
              <w:rPr>
                <w:rFonts w:eastAsia="Times New Roman" w:cs="Arial Narrow" w:ascii="Arial Narrow" w:hAnsi="Arial Narrow"/>
                <w:lang w:eastAsia="pl-PL"/>
              </w:rPr>
              <w:t>MS Office Professional Plus 2013 OLP NL GOV PL</w:t>
            </w:r>
            <w:r>
              <w:rPr>
                <w:rFonts w:eastAsia="Times New Roman" w:cs="Arial Narrow" w:ascii="Arial Narrow" w:hAnsi="Arial Narrow"/>
                <w:b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lang w:eastAsia="pl-PL"/>
              </w:rPr>
              <w:t>z uwagi na fakt, iż zdecydowania większość k</w:t>
            </w:r>
            <w:r>
              <w:rPr>
                <w:rFonts w:cs="Arial" w:ascii="Arial Narrow" w:hAnsi="Arial Narrow"/>
                <w:lang w:eastAsia="pl-PL"/>
              </w:rPr>
              <w:t xml:space="preserve">omputerów użytkowanych przez pracowników Archiwum Państwowego w Zielonej Górze posiada zainstalowane oprogramowanie biurowe MS Office a pracownicy są przeszkoleni w jego obsłudze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W przypadku dostawy i zainstalowania przez Dostawc</w:t>
            </w:r>
            <w:r>
              <w:rPr>
                <w:rFonts w:cs="Arial"/>
                <w:lang w:eastAsia="pl-PL"/>
              </w:rPr>
              <w:t>ę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pakietu biurowego r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nowa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nego, zobo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y jest on do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pokrycia wszelkich koszt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 wymaganych w czasie wdro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enia oferowanego rozwi</w:t>
            </w:r>
            <w:r>
              <w:rPr>
                <w:rFonts w:cs="Arial"/>
                <w:lang w:eastAsia="pl-PL"/>
              </w:rPr>
              <w:t>ązania, w szczegó</w:t>
            </w:r>
            <w:r>
              <w:rPr>
                <w:rFonts w:cs="Arial"/>
                <w:sz w:val="24"/>
                <w:szCs w:val="24"/>
                <w:lang w:eastAsia="pl-PL"/>
              </w:rPr>
              <w:t>lno</w:t>
            </w:r>
            <w:r>
              <w:rPr>
                <w:rFonts w:cs="Arial"/>
                <w:lang w:eastAsia="pl-PL"/>
              </w:rPr>
              <w:t>ś</w:t>
            </w:r>
            <w:r>
              <w:rPr>
                <w:rFonts w:cs="Arial"/>
                <w:sz w:val="24"/>
                <w:szCs w:val="24"/>
                <w:lang w:eastAsia="pl-PL"/>
              </w:rPr>
              <w:t>ci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z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ych z dostosowaniem i konwersji danych u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ytkownika komputer</w:t>
            </w:r>
            <w:r>
              <w:rPr>
                <w:rFonts w:cs="Arial"/>
                <w:lang w:eastAsia="pl-PL"/>
              </w:rPr>
              <w:t xml:space="preserve">a (w szczególności baz danych Acces), </w:t>
            </w:r>
            <w:r>
              <w:rPr>
                <w:rFonts w:cs="Arial"/>
                <w:sz w:val="24"/>
                <w:szCs w:val="24"/>
                <w:lang w:eastAsia="pl-PL"/>
              </w:rPr>
              <w:t>w tym danych archiwalnych oraz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przeprowadzi szkolenie u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ytkownik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 i szkolenie certyfikowane admi</w:t>
            </w:r>
            <w:r>
              <w:rPr>
                <w:rFonts w:cs="Arial"/>
                <w:lang w:eastAsia="pl-PL"/>
              </w:rPr>
              <w:t>nistratora systemó</w:t>
            </w:r>
            <w:r>
              <w:rPr>
                <w:rFonts w:cs="Arial"/>
                <w:sz w:val="24"/>
                <w:szCs w:val="24"/>
                <w:lang w:eastAsia="pl-PL"/>
              </w:rPr>
              <w:t>w informatycznych w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jednostce </w:t>
            </w:r>
            <w:r>
              <w:rPr>
                <w:rFonts w:cs="Arial"/>
                <w:lang w:eastAsia="pl-PL"/>
              </w:rPr>
              <w:t>Archiwum Państwowego w Zielonej Górze,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do kt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rej dostarczono oferowane roz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i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 licencji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5"/>
              </w:numPr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Licencja nieograniczona w czasie do użytku w administracji publicznej,</w:t>
            </w:r>
          </w:p>
          <w:p>
            <w:pPr>
              <w:pStyle w:val="Bezodstpw"/>
              <w:numPr>
                <w:ilvl w:val="0"/>
                <w:numId w:val="25"/>
              </w:numPr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ncja powinna pozwalać na instalację nieograniczoną ilość razy bez konieczności kontaktowania się z producentem systemu lub sprzętu,</w:t>
            </w:r>
          </w:p>
          <w:p>
            <w:pPr>
              <w:pStyle w:val="Bezodstpw"/>
              <w:numPr>
                <w:ilvl w:val="0"/>
                <w:numId w:val="25"/>
              </w:numPr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ncja powinna pozwalać na przenoszenie oprogramowania na inny sprzęt,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Ilość licencji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0 użytkowników (stanowisk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ośnik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Wymagany jest przynajmniej jeden nośnik instalacyjny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 A.11. OPROGRAMOWANIE GRAFICZNE I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, w ilości 1 sztuka</w:t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622"/>
        <w:gridCol w:w="604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graficzne i składu tekst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 xml:space="preserve">Oprogramowanie Adobe Creative Suite 6 Design Standard PL WIN BOX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lub równoważne.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Za równoważne przyjmuje się oprogramowanie po</w:t>
            </w:r>
            <w:r>
              <w:rPr>
                <w:rFonts w:cs="Arial"/>
                <w:kern w:val="0"/>
                <w:sz w:val="24"/>
                <w:szCs w:val="24"/>
                <w:lang w:eastAsia="pl-PL" w:bidi="ar-SA"/>
              </w:rPr>
              <w:t>siadające minimum poniższe funkcjonalności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:</w:t>
            </w:r>
          </w:p>
          <w:p>
            <w:pPr>
              <w:pStyle w:val="Bezodstpw"/>
              <w:numPr>
                <w:ilvl w:val="0"/>
                <w:numId w:val="22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projektowania, łamania, składania i przygotowywania do druku materiałów poligraficznych wielostronicowych oraz materiałów o skomplikowanej strukturze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edycji zdjęć, filmów, grafiki 3D, możliwość usuwania dowolnego obiektu ze zdjęcia i automatyczne wypełnienie miejsca po nim poprzez dopasowanie tła,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dokonywania skomplikowanych zaznaczeń,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 Narrow" w:cs="Arial Narrow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manipulowania kształtem obiektu,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rzeglądarkę plików, umożliwiającą szybki podgląd i dostęp do dokumentów,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rzędzie umożliwiające korekcję podstawowych wad obrazu, kreacje obiektów i tekstu 3D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tworzenia projektów opartych na figurach geometrycznych i ich przestrzennych przekształceniach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opracowywania i udostępniania dokumentów PDF,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konwertowanie dokumentów papierowych na pliki PDF oraz łączenie plików różnych typów w pojedynczy plik PDF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ożliwość wzbogacenie plików PDF o materiały audio i wideo oraz zawartość interaktywną,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służące do tworzenia i zarządzania formularzami. 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eastAsia="pl-PL"/>
              </w:rPr>
              <w:t xml:space="preserve">Zamawiający sugeruje pakiet graficzny </w:t>
            </w:r>
            <w:r>
              <w:rPr>
                <w:rFonts w:eastAsia="Times New Roman" w:cs="Arial" w:ascii="Arial Narrow" w:hAnsi="Arial Narrow"/>
                <w:lang w:eastAsia="pl-PL"/>
              </w:rPr>
              <w:t>Adobe Creative Suite 6 Design Standard PL WIN BOX</w:t>
            </w:r>
            <w:r>
              <w:rPr>
                <w:rFonts w:eastAsia="Times New Roman" w:cs="Arial Narrow" w:ascii="Arial Narrow" w:hAnsi="Arial Narrow"/>
                <w:b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lang w:eastAsia="pl-PL"/>
              </w:rPr>
              <w:t>z uwagi na fakt, iż</w:t>
            </w:r>
            <w:r>
              <w:rPr>
                <w:rFonts w:cs="Arial" w:ascii="Arial Narrow" w:hAnsi="Arial Narrow"/>
                <w:lang w:eastAsia="pl-PL"/>
              </w:rPr>
              <w:t xml:space="preserve"> pracownicy są przeszkoleni w jego obsłudze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W przypadku dostawy i zainstalowania przez Dostawc</w:t>
            </w:r>
            <w:r>
              <w:rPr>
                <w:rFonts w:cs="Arial"/>
                <w:lang w:eastAsia="pl-PL"/>
              </w:rPr>
              <w:t>ę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pakietu graficznego r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nowa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nego, zobo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y jest on do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pokrycia wszelkich koszt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 wymaganych w czasie wdro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enia oferowanego rozwi</w:t>
            </w:r>
            <w:r>
              <w:rPr>
                <w:rFonts w:cs="Arial"/>
                <w:lang w:eastAsia="pl-PL"/>
              </w:rPr>
              <w:t>ązania, w szczegó</w:t>
            </w:r>
            <w:r>
              <w:rPr>
                <w:rFonts w:cs="Arial"/>
                <w:sz w:val="24"/>
                <w:szCs w:val="24"/>
                <w:lang w:eastAsia="pl-PL"/>
              </w:rPr>
              <w:t>lno</w:t>
            </w:r>
            <w:r>
              <w:rPr>
                <w:rFonts w:cs="Arial"/>
                <w:lang w:eastAsia="pl-PL"/>
              </w:rPr>
              <w:t>ś</w:t>
            </w:r>
            <w:r>
              <w:rPr>
                <w:rFonts w:cs="Arial"/>
                <w:sz w:val="24"/>
                <w:szCs w:val="24"/>
                <w:lang w:eastAsia="pl-PL"/>
              </w:rPr>
              <w:t>ci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z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ych z dostosowaniem i konwersji danych u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ytkownika komputer</w:t>
            </w:r>
            <w:r>
              <w:rPr>
                <w:rFonts w:cs="Arial"/>
                <w:lang w:eastAsia="pl-PL"/>
              </w:rPr>
              <w:t xml:space="preserve">a </w:t>
            </w:r>
            <w:r>
              <w:rPr>
                <w:rFonts w:cs="Arial"/>
                <w:sz w:val="24"/>
                <w:szCs w:val="24"/>
                <w:lang w:eastAsia="pl-PL"/>
              </w:rPr>
              <w:t>w tym danych archiwalnych oraz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przeprowadzi szkolenie u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ytkownik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 i szkolenie certyfikowane admi</w:t>
            </w:r>
            <w:r>
              <w:rPr>
                <w:rFonts w:cs="Arial"/>
                <w:lang w:eastAsia="pl-PL"/>
              </w:rPr>
              <w:t>nistratora systemó</w:t>
            </w:r>
            <w:r>
              <w:rPr>
                <w:rFonts w:cs="Arial"/>
                <w:sz w:val="24"/>
                <w:szCs w:val="24"/>
                <w:lang w:eastAsia="pl-PL"/>
              </w:rPr>
              <w:t>w informatycznych w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jednostce </w:t>
            </w:r>
            <w:r>
              <w:rPr>
                <w:rFonts w:cs="Arial"/>
                <w:lang w:eastAsia="pl-PL"/>
              </w:rPr>
              <w:t>Archiwum Państwowego w Zielonej Górze,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do kt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rej dostarczono oferowane roz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i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 licencj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BOX, komercyjna, dożywot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lość użytkowników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 xml:space="preserve">1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sja język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Polsk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wartość pakiet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  <w:t>Photoshop CS6, Media Encoder CS6, Bridge CS6, InDesign CS6, Acrobat X Pro, Illustrator CS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t nośnik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DVD-RO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atforma system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  <w:t>Windows XP, Windows Vista, Windows 7, Windows 8</w:t>
            </w:r>
          </w:p>
        </w:tc>
      </w:tr>
    </w:tbl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  <w:lang w:val="en-US"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 A.12. TERMINAL Z MONITOREM LCD 23 CALE, w ilości 10 sztuk</w:t>
      </w:r>
    </w:p>
    <w:tbl>
      <w:tblPr>
        <w:tblW w:w="928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14"/>
        <w:gridCol w:w="2238"/>
        <w:gridCol w:w="653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ERMINAL </w:t>
            </w:r>
            <w:r>
              <w:rPr>
                <w:rFonts w:cs="Arial Narrow" w:ascii="Arial Narrow" w:hAnsi="Arial Narrow"/>
              </w:rPr>
              <w:t>o parametrach nie gorszych niż poniższe parametry lub równoważnych: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udowa w kolorze ciemny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oda sygnalizacyjna stanu pracy (włączony, wyłączony, uśpienie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a wymiarów liczonych po krawędziach zewnętrznych więcej niż 555m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ga nie więcej niż 1,2kg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pracy w pionie i poziomi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sywne chłodzenie zarówno terminala jak i zasilacz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rak ruchomych elementów mechanicznych (praca bezszumowa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zabezpieczenia przed kradzieżą linką typu Kensington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or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cesor o taktowaniu minimum 1200MHz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mięć RAM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GB DDR3-1066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mięć flash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 GB mSATA wbudowanej pamięci flash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ta główn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Zaprojektowana i wyprodukowana przez producenta komputera, trwale oznaczona logo producenta komputera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hipset zaprojektowany i wyprodukowany przez producenta proceso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  <w:shd w:fill="FFFFFF" w:val="clear"/>
              </w:rPr>
            </w:pPr>
            <w:r>
              <w:rPr>
                <w:rFonts w:cs="Arial"/>
                <w:sz w:val="24"/>
                <w:szCs w:val="24"/>
              </w:rPr>
              <w:t>Możliwość deaktywacji karty muzycznej i sieciowej komputera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ta sieciow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100/1000 Mbps WoL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tokół Point-to-Point 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TCP/IP z DNS I DHCP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sparcie dla Citrix Load Balancing (ICA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sz w:val="24"/>
                <w:szCs w:val="24"/>
              </w:rPr>
              <w:t>Wsparcie dla DHCP (możliwość automatycznej, zdalnej aktualizacji firmware i konfiguracji terminala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ta graficzn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Zintegrowana z płytą główną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 256MB pamięci vide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sparcie dla obsługi dwóch, niezależnych monitorów (tzw dual view) oraz wyświetlania obrazu w rozdzielczości minimum 1920 x 1200 na każdym z nich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ty I/O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. 8 portów USB 2.0 (w tym 2 na panelu przednim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x port szereg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x porty PS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x DisplayPort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x DV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x audio line-in,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x audio line-out (złącza zarówno na panelu przednim jak I tylnym urządzenia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operacyjny i aplikacje preinstalowan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instalowany system operacyjny umożliwiający użytkownikowi szybki, wygodny i pewny dostęp do Windows i innych serwerów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sługa za pomocą myszki i klawiatury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lient VMwar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lient RDP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stępna przeglądarka internetow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Acrobat Reader min. v9.3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wyposażeni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Klawiatura USB w </w:t>
            </w:r>
            <w:r>
              <w:rPr>
                <w:rFonts w:cs="Arial"/>
                <w:color w:val="000000"/>
                <w:sz w:val="24"/>
                <w:szCs w:val="24"/>
              </w:rPr>
              <w:t>układzie U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Mysz optyczna 800 dpi, USB, dwuprzyciskowa, rolka (scroll) jako trzeci przycisk, funkcja scroll'a czterokierunkowego</w:t>
            </w:r>
            <w:r>
              <w:rPr>
                <w:rFonts w:cs="Arial"/>
                <w:color w:val="FF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ządzanie zdalne, inwentaryzacja i diagnostyk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dalna i centralna administracja końcówki w zakresie aktualizacji firmware, oprogramowania, zmiany konfiguracji terminala (funkcjonalność może być realizowana za pomocą dodatkowego oprogramowania, które musi być ujete w ofercie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związanie dostępu do systemu poprzez terminal powinno zapewniać możliwość blokowania dostępu do pamięci USB na wybranych terminalach lub grupach terminal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rogramowanie wyprodukowane i wspierane przez producenta komputera wraz z licencją do zarządzania w sieci, pozwalające minimum na: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pracę w architekturze serwer-klient - licencja musi pozwalać na pełne wykorzystanie aplikacji w wymaganym zakresie;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możliwość zdalnego przypisania dla jednego, lub grupy komputerów unikalnego numeru inwentarzowego widocznego zdalnie dla administratora;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monitoring systemu i przekazywanie informacji o zdarzeniach na stację administratorską (konsola graficzna na stacji zarządzającej, konsola tekstowa, email, sms);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możliwość konfiguracji i weryfikacji zakresu i stopnia szczegółowości alertów przekazywanych na stację administratorską oraz wybór sposobu informacji o zdarzeniu;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monitoring podstawowych komponentów;</w:t>
            </w:r>
          </w:p>
          <w:p>
            <w:pPr>
              <w:pStyle w:val="Bezodstpw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sz w:val="24"/>
                <w:szCs w:val="24"/>
              </w:rPr>
              <w:t>- inwentaryzacja szczegółowa komputera: odczyt modelu, numeru seryjnego i numer inwentarzowego komputera, wersja i model płyty głównej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yfikaty i norm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klaracja zgodności C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tyfikaty jakości ISO 9001 i 14001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tyfikat ISO9001 dla serwis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ertyfikat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ISO9241 dla oferowanego modelu komputera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Zużycie energii w trybie pracy ACPI S0, przy uruchomionym systemie operacyjnym nie większe niż 9,1W w stanie Idle oraz nie więcej niż 20W przy maksymalnym obciążeniu systemu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 okres co najmniej 36 miesięcy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ONITOR </w:t>
            </w:r>
            <w:r>
              <w:rPr>
                <w:rFonts w:cs="Arial Narrow" w:ascii="Arial Narrow" w:hAnsi="Arial Narrow"/>
              </w:rPr>
              <w:t>o parametrach nie gorszych niż poniższe parametry lub równoważnych: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monitor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nitor LCD z matrycą IPS oraz podświetlaniem LED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zekątn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3 cale, 16: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dzielczość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920 x 1080 pikseli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ast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000:1 typowy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sność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50 cd/m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kcji matryc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5 ms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rność kolorów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6,7 miliona kolorów (8 bitów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mk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265 m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ąt widzeni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 xml:space="preserve">178° w pionie i </w:t>
            </w:r>
            <w:r>
              <w:rPr>
                <w:rStyle w:val="Appleconvertedspace"/>
                <w:rFonts w:cs="Arial"/>
                <w:color w:val="000000"/>
                <w:sz w:val="24"/>
                <w:szCs w:val="24"/>
                <w:shd w:fill="FFFFFF" w:val="clear"/>
              </w:rPr>
              <w:t>poziomie (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dla współczynnika kontrastu 10:1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ącza minimum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 x DV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1 x D-SUB;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posażenie multimedialn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łośniki 2x 1,5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yfikat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TCO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Deklaracja zgodności CE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normy Energy Star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 okres co najmniej 36 miesięcy</w:t>
            </w:r>
          </w:p>
        </w:tc>
      </w:tr>
    </w:tbl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Poz. IVA/13. DRUKARKA LASEROWA MONOCHROMATYCZNA , w ilości </w:t>
      </w:r>
      <w:r>
        <w:rPr/>
        <w:t>12 SZTUK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46"/>
        <w:gridCol w:w="2622"/>
        <w:gridCol w:w="604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druk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serowa, monochromatyczn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mię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mięć standardowa RAM minimum 64MB z opcją rozszerzenia pamięci do minimum 320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ybkość druk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38 stron/min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pierwszego wydruk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niżej 5 sekund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plex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k, automatyczn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dzielczoś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1200x1200 dp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ość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tomatyczny podajnik papieru o pojemności minimum 250 arkuszy 80g/m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</w:rPr>
              <w:t>Podajnik uniwersalny o pojemności minimum 100 arkuszy 80g/m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iwana gramatura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matura papieru: 60 – 163 g/m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jność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bciążenie maksymalne 80 000 stron miesięcznie lub więc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ącza zewnętrz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EEE1284 dwukierunkowe równoległ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Hi-Speed USB 2.0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10/100BaseTX Etherne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ęzyki drukowa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L5e, PCL6, emulacja PostScript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iwane systemy operacyj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Windows XP / Vista / 7 / 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3 lata gwarancji producenta drukarki,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aprawa w serwisie w 72h</w:t>
            </w:r>
          </w:p>
        </w:tc>
      </w:tr>
    </w:tbl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36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A/14. URZĄDZENIE WIELOFUNKCYJNE MONOCHROMATYCZNE , w ilości 2 sztuki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46"/>
        <w:gridCol w:w="2622"/>
        <w:gridCol w:w="604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je urządze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ukowanie, Skanowanie, Kopiowanie, Faksowan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mięć (RAM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owa pamięć RAM: 256 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ybkość proceso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0 MHz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ciąże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ksymalne obciążenie do 80 000 stron miesięczn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ącz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rt USB 2.0,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</w:rPr>
              <w:t xml:space="preserve">Ethernet 10/100BaseTX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J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chnologia druku: Laserowa, monochromatyczna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ybkość drukowania: 40 str./min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pierwszego druku: do 5 sekun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zdzielczość druku: 1200x1200 dp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cionki druku: 87 skalowanych czcionek PCL i 136 czcionek PostScrip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ęzyki druku: PCL5e, PCL6, PostScript 3 (emulacja), IBM-PPR, Epxon-FX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uplex automatyczny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n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zdzielczość skanowania: 600x600 dp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ybkość skanowania: Do 10 str./min kolor, do 37 str./min w czern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łębia koloru: Wejście 48 bit/Wyjście 24 bit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jnik dokumentów: Automatyczny podajnik dokumentów wraz z duplexem na 50 arkusz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</w:rPr>
              <w:t xml:space="preserve">Format: </w:t>
            </w:r>
            <w:r>
              <w:rPr>
                <w:rFonts w:cs="Arial"/>
                <w:sz w:val="24"/>
                <w:szCs w:val="24"/>
                <w:lang w:val="en-US"/>
              </w:rPr>
              <w:t>M-TIFF, PDF, XPS, JPEG, GIF, PNG, XP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kanowanie do:  FTP, HTTP, E-mail, TWAIN, CIFS, pamięci USB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siążka adresowa: LDAP lub 100 adresów e-mail i 20 grup adresowych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pi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wykonania pierwszej kopii: 10 sekun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ybkość kopiowania: 40 kopii/min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zdzielczość kopiowania: 600 x 600 dp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mniejszenie/powiększenie: Zoom 25-400 %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ksymalna liczba kopii: 99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  <w:lang w:val="en-US" w:eastAsia="pl-PL"/>
              </w:rPr>
            </w:pPr>
            <w:r>
              <w:rPr>
                <w:rFonts w:cs="Arial"/>
                <w:sz w:val="24"/>
                <w:szCs w:val="24"/>
                <w:lang w:val="en-US" w:eastAsia="pl-PL"/>
              </w:rPr>
              <w:t>RJ11 x 2 (Line/Tel), PSTN, Linia PBX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  <w:lang w:val="en-US" w:eastAsia="pl-PL"/>
              </w:rPr>
              <w:t xml:space="preserve">Szybkość: </w:t>
            </w:r>
            <w:r>
              <w:rPr>
                <w:rFonts w:cs="Arial"/>
                <w:sz w:val="24"/>
                <w:szCs w:val="24"/>
              </w:rPr>
              <w:t>33,6kbps, 2 s/str.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ybkie wybieranie: 8 przycisków szybkiego wybierania, 100 numerów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sta rozgłaszania: Maksimum 100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mięć stron: 4MB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emność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dajnik 1: 250 arkuszy 80 g/m2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jnik uniwersalny: 100 arkuszy 80 g/m2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żliwość instalacji dodatkowego podajnika papieru o pojemności 530 arkuszy 80g/m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dajnik 1: A4, A5, B5, A6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jnik uniwersalny: A4, A5, B5, A6, Monarch, Com-9, Com-10, DL, C5, C6, nośniki (baner) do 130 cm długośc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uk dwustronny: A4, B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atura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dajnik 1: 60 – 120 g/m2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ruk dwustronny: 60 – 120 g/m2;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jnik uniwersalny: 60 – 160 g/m2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dajnik skanera: 60 – 105 g/m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biornik papie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 150 arkuszy stroną zadrukowaną do doł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atybilność z systemami operacyjnym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Windows XP / Vista / 7 /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atkowe oprogram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rogramowanie producenta drukarki lub równoważne do monitorowania wykorzystania urządzenia oraz nakładania ograniczeń posiadające następujące funkcje: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funkcjonować w środowisku Windows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obsługiwać zarówno drukarki sieciowe (czyli podłączone do sieci Ethernet poprzez wbudowaną w drukarkę wewnętrzną kartę sieciową) jak i drukarki podłączone lokalnie (przez port USB i/lub LPT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podawać nazwy użytkowników (np. ich loginy) drukujących poszczególne wydruk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podawać nazwy drukowanych plików, liczbę stron, datę i godzinę przeprowadzenia danego wydruk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możliwość wpisania kosztów materiałów eksploatacyjnych, oraz kosztu użycia zwykłej kartki, folii i nalepek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podawać koszt przeprowadzonego wydruku z możliwością rozróżnienia wydruków o małym i dużym pokryciu (wymagane jest rozróżnianie przynajmniej 5 różnych poziomów pokrycia, i przyznawanie im odpowiednich kosztów)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możliwość nakładania ograniczeń ilościowych na liczbę drukowanych stron oraz na koszty wydruku, w ujęciu dziennym, tygodniowym i miesięcznym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 lata gwarancji producenta drukarki - naprawa w miejscu instalacji w ciągu 24h od daty zgłoszenia lub sprzęt zastępczy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prawy gwarancyjne muszą być realizowane przez Producenta lub Autoryzowanego Partnera Serwisowego Producenta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e dokumenty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</w:rPr>
              <w:t xml:space="preserve">Certyfikat ISO 9001:2008 producenta oferowanego sprzętu - dokumenty potwierdzające załączyć do oferty.     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tyfikat ISO 140001:2004 producenta oferowanego sprzętu - dokumenty potwierdzające załączyć do oferty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eksploatacyjn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Wymagana rozdzielność bębna i tonera. 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 A.15. SKANER PŁASKI FORMATU A3, w ilości 1 sztuka</w:t>
      </w:r>
    </w:p>
    <w:tbl>
      <w:tblPr>
        <w:tblW w:w="923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70"/>
        <w:gridCol w:w="2622"/>
        <w:gridCol w:w="60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 skane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kaner płaski z klapą – możliwość skanowania przy świetle dziennym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łębia kolor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ewnętrznie minimalnie 48 bitów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ewnętrznie minimalnie 24 bit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 skanowanych obiektów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A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dzielczość optyczna urządzeni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</w:rPr>
              <w:t>Minimalnie 1200x1200 dp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ty plików wynikowych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sz w:val="24"/>
                <w:szCs w:val="24"/>
              </w:rPr>
              <w:t>Skaner musi umożliwiać transfer zeskanowanych obrazów do stacji skanującej w postaci plików co najmniej  o formatach TIFF oraz JP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etlenie obiekt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 celu minimalizacji czasu naświetlania oryginału oświetlany powinien być wyłącznie skanowany w danym momencie fragment obiekt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fejs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kaner musi być wyposażony w interfejs USB w wersji 2.0 lub/i 3.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rogramowanie do skanowania i katalogowania skan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imum 24 miesiąc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kumentacj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mplet instrukcji do sprzętu oraz dołączonego oprogramowania.</w:t>
            </w:r>
          </w:p>
        </w:tc>
      </w:tr>
    </w:tbl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 xml:space="preserve">IV.5. WYPOSAŻENIE, KTÓRE ZOSTANIE DOSTARCZONE PRZEZ INWESTORA (WYŁĄCZONE Z ZAMÓWIENIA PUBLICZNEGO)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 A.16. DRUKARKA LASEROWA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IV A.17. OPROGRAMOWANIE OFFICE PRO BOX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 A.18. OPROGRAMOWANIE PHOTOSHOP CS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z.IV A.19. SKANER PLASKI A-4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IVA/20. URZĄDZENIE WIELOFUNKCYJNE 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Poz.IVA/21. ZESTAW KOMPUTEROWY BIUROWY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Poz.IVA/22. ZASILACZ UPS RACK – dostarcza wykonawca robót budowlanych Skanska S.A.  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V.6. CENTRALA TELEFONICZNA I APARATY TELEFONICZNE 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akres zamówienia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w ramach realizacji przedmiotowego zamówienia w części „Centrala telefoniczna z aparatami telefonicznymi” </w:t>
      </w:r>
      <w:r>
        <w:rPr>
          <w:rFonts w:cs="Arial" w:ascii="Arial Narrow" w:hAnsi="Arial Narrow"/>
          <w:bCs/>
        </w:rPr>
        <w:t xml:space="preserve">dostarczy, zainstaluje oraz skonfiguruje </w:t>
      </w:r>
      <w:r>
        <w:rPr>
          <w:rFonts w:cs="Arial" w:ascii="Arial Narrow" w:hAnsi="Arial Narrow"/>
        </w:rPr>
        <w:t>w siedzibie Zamawiającego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Centrala telefoniczna – </w:t>
      </w:r>
      <w:r>
        <w:rPr>
          <w:rFonts w:cs="Arial" w:ascii="Arial Narrow" w:hAnsi="Arial Narrow"/>
          <w:b/>
          <w:bCs/>
        </w:rPr>
        <w:t>1 sztuka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Telefon systemowy – </w:t>
      </w:r>
      <w:r>
        <w:rPr>
          <w:rFonts w:cs="Arial" w:ascii="Arial Narrow" w:hAnsi="Arial Narrow"/>
          <w:b/>
          <w:bCs/>
        </w:rPr>
        <w:t>23 sztuki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sola rozszerzająca do telefonu systemowego – </w:t>
      </w:r>
      <w:r>
        <w:rPr>
          <w:rFonts w:cs="Arial" w:ascii="Arial Narrow" w:hAnsi="Arial Narrow"/>
          <w:b/>
        </w:rPr>
        <w:t>1 sztuka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 xml:space="preserve">Telefon analogowy bezprzewodowy </w:t>
      </w:r>
      <w:r>
        <w:rPr>
          <w:rFonts w:cs="Arial" w:ascii="Arial Narrow" w:hAnsi="Arial Narrow"/>
          <w:b/>
        </w:rPr>
        <w:t>– 9 sztuk</w:t>
      </w:r>
      <w:r>
        <w:rPr>
          <w:rFonts w:cs="Arial" w:ascii="Arial Narrow" w:hAnsi="Arial Narrow"/>
        </w:rPr>
        <w:t>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>Urządzenie zwiększające zasięg stacji bazowej DECT 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bCs/>
        </w:rPr>
        <w:t>2 sztuki</w:t>
      </w:r>
      <w:r>
        <w:rPr>
          <w:rFonts w:cs="Arial" w:ascii="Arial Narrow" w:hAnsi="Arial Narrow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>Wymagania ogólne dla urządzeń stanowiących przedmiot zamówienia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Wszystkie dostarczone urządzenia muszą być fabrycznie now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Wszystkie urządzenia muszą być zgodne z normami UE w zakresie oznaczania sprzętu znakiem C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Urządzenia i ich komponenty muszą być oznakowane przez producentów w taki sposób, aby możliwa była bezproblemowa identyfikacja zarówno produktu jak i producenta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unki gwarancji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zapewni gwarancję na urządzenia przez okres co najmniej </w:t>
      </w:r>
      <w:r>
        <w:rPr>
          <w:rFonts w:cs="Arial" w:ascii="Arial Narrow" w:hAnsi="Arial Narrow"/>
          <w:b/>
          <w:bCs/>
        </w:rPr>
        <w:t xml:space="preserve">24 </w:t>
      </w:r>
      <w:r>
        <w:rPr>
          <w:rFonts w:cs="Arial" w:ascii="Arial Narrow" w:hAnsi="Arial Narrow"/>
          <w:b/>
        </w:rPr>
        <w:t xml:space="preserve">miesięcy </w:t>
      </w:r>
      <w:r>
        <w:rPr>
          <w:rFonts w:cs="Arial" w:ascii="Arial Narrow" w:hAnsi="Arial Narrow"/>
        </w:rPr>
        <w:t xml:space="preserve">jeżeli w wymaganiach szczegółowych nie zapisano inaczej licząc od daty podpisania przez Zamawiającego protokołu odbioru technicznego. Wykonawca w ramach gwarancji zapewni całkowicie bezpłatne naprawy w miejscu instalacji (Polska, Zielona Góra), przy czym reakcja serwisu musi nastąpić nie później niż do końca następnego dnia roboczego od momentu zgłoszenia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onfiguracja urządzeń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zainstaluje oraz skonfiguruje centralkę i aparaty telefoniczne do istniejącej sieci teleinformatycznej według wskazań Zamawiającego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zastrzega sobie prawo do samodzielnego konfigurowania centrali telefonicznej. 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zkolenie i dokumentacja</w:t>
      </w:r>
    </w:p>
    <w:p>
      <w:pPr>
        <w:pStyle w:val="Default"/>
        <w:spacing w:before="0" w:after="27"/>
        <w:rPr/>
      </w:pPr>
      <w:r>
        <w:rPr>
          <w:rFonts w:cs="Arial Narrow" w:ascii="Arial Narrow" w:hAnsi="Arial Narrow"/>
        </w:rPr>
        <w:t xml:space="preserve">Wykonawca powinien zapewnić szkolenie obsługi i oprogramowanie centrali a także wykonać dokumentację powykonawcza centrali. </w:t>
      </w:r>
    </w:p>
    <w:p>
      <w:pPr>
        <w:pStyle w:val="Default"/>
        <w:spacing w:before="0" w:after="2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1"/>
          <w:numId w:val="20"/>
        </w:numPr>
        <w:autoSpaceDE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magania szczegółowe</w:t>
      </w:r>
    </w:p>
    <w:p>
      <w:pPr>
        <w:pStyle w:val="Akapitzlis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Poz.IV A/ 23.  CENTRALA TELEFONICZNA – w ilości 1 szt.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 parametrach nie gorszych niż poniższe parametry lub równoważnych:</w:t>
      </w:r>
    </w:p>
    <w:tbl>
      <w:tblPr>
        <w:tblW w:w="9250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27"/>
        <w:gridCol w:w="2275"/>
        <w:gridCol w:w="64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stosowana do instalacji w standardowej szafie RACK 19”,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/>
            </w:pPr>
            <w:r>
              <w:rPr>
                <w:sz w:val="24"/>
                <w:szCs w:val="24"/>
              </w:rPr>
              <w:t>dostarczona wraz z elementami montażowymi do szafy RAC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etry jednostki głównej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64 analogowych linii miejski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/>
            </w:pPr>
            <w:r>
              <w:rPr>
                <w:sz w:val="24"/>
                <w:szCs w:val="24"/>
              </w:rPr>
              <w:t>do 64 łączy ISDN BRA (2B+D) – miejskie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 łączy ISDN PRA (30B+D)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/>
            </w:pPr>
            <w:r>
              <w:rPr>
                <w:sz w:val="24"/>
                <w:szCs w:val="24"/>
              </w:rPr>
              <w:t>do 128 analogowych portów wewnętrzny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/>
            </w:pPr>
            <w:r>
              <w:rPr>
                <w:sz w:val="24"/>
                <w:szCs w:val="24"/>
              </w:rPr>
              <w:t>do 124 cyfrowych portów systemowych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00 portów VoIP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00 translacji VoIP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6 portów GSM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odłączenia dysku HDD lub karty pamięci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cja nagrywania rozmów 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domofonó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instalowane porty zewnętrzn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/>
              <w:t>Analogowe linie miejskie – 2 szt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>
                <w:lang w:val="de-DE"/>
              </w:rPr>
            </w:pPr>
            <w:r>
              <w:rPr>
                <w:lang w:val="de-DE"/>
              </w:rPr>
              <w:t>Linie ISDN BRI S0 – 2 szt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instalowane porty wewnętrzn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/>
              <w:t>Analogowe linie wewnętrzne – min. 24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/>
              <w:t>Systemowe linie wewnętrzne – min. 16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/>
              <w:t>Obsługa domofonów – min. 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sługa infolinii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infolinii – zapowiedź głosowa, następnie po wybraniu nr wewnętrznego przekierowanie na wskazany numer lub oczekiwanie na odbiór przez zdefiniowanym główny numer wewnętrzny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kcje centrali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noszenie (przekierowywanie) przychodzących wywołań na linie wewnętrzne lub miejskie w trybie: - bezwarunkowym; - gdy abonent nie odbiera; - gdy abonent zajęty.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owanie grup użytkowników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telekonferencj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ogramowani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ind w:left="29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łączone oprogramowanie do wykazu połączeń i kontroli kosztów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7"/>
        </w:numPr>
        <w:autoSpaceDE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Poz. IV A/ 24. TELEFON SYSTEMOWY – 23 szt.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 parametrach nie gorszych niż poniższe parametry lub równoważnych:</w:t>
      </w:r>
    </w:p>
    <w:tbl>
      <w:tblPr>
        <w:tblW w:w="9250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27"/>
        <w:gridCol w:w="2275"/>
        <w:gridCol w:w="64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udowa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/>
            </w:pPr>
            <w:r>
              <w:rPr>
                <w:sz w:val="24"/>
                <w:szCs w:val="24"/>
              </w:rPr>
              <w:t>Obudowa w kolorze jasnym z wyświetlacze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cje telefonu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ystem głośnomówiąc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rezentacja numeru dzwoniącego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Automatyczne ponowne dzwonieni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Menu w języku polski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Minimum 12 klawiszy programowalnych z sygnalizacją LED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ygnalizacja stanu numerów wewnętrznych i linii miejski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rzekazywanie rozmów i przejmowanie wywołań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Możliwość dołączenia konsolil rozszerzających klawisze programowalne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Książka telefoniczna oraz spisu numerów wewnętrzn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ptyczna sygnalizacja dzwonienia i nieodebranych połączeń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dręczny spis połączeń wykonywanych, odebranych i nieodebranych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Konfiguracja jako interko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Ustawienia telefonu przechowywane w centrali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spółpraca ze słuchawkami nagłownym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rezentacja czasu połączenia w trakcie rozmowy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ybór różnych rodzajów dzwonków dla połączeń zewnętrznych, wewnętrznych i z bramofonu;</w:t>
            </w:r>
          </w:p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277" w:leader="none"/>
              </w:tabs>
              <w:ind w:left="928" w:hanging="935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Funkcja „domofon” (przypisany dzwonek, domofon, otwieranie drzwi);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 IV A/ 25. Konsola rozszerzająca do telefonu systemowego, w ilości 1 szt.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spółpracująca z oferowanym telefonem systemowym o następujących zadaniach: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77" w:leader="none"/>
        </w:tabs>
        <w:ind w:left="277" w:hanging="284"/>
        <w:rPr>
          <w:sz w:val="24"/>
          <w:szCs w:val="24"/>
        </w:rPr>
      </w:pPr>
      <w:r>
        <w:rPr>
          <w:sz w:val="24"/>
          <w:szCs w:val="24"/>
        </w:rPr>
        <w:t>Rozszerzenie do telefonu systemowego o minimum 30 dodatkowych programowalnych klawiszy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77" w:leader="none"/>
        </w:tabs>
        <w:ind w:left="277" w:hanging="284"/>
        <w:rPr>
          <w:sz w:val="24"/>
          <w:szCs w:val="24"/>
        </w:rPr>
      </w:pPr>
      <w:r>
        <w:rPr>
          <w:sz w:val="24"/>
          <w:szCs w:val="24"/>
        </w:rPr>
        <w:t>Współpracująca z oferowanym telefonem systemowym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77" w:leader="none"/>
        </w:tabs>
        <w:ind w:left="277" w:hanging="284"/>
        <w:rPr>
          <w:sz w:val="24"/>
          <w:szCs w:val="24"/>
        </w:rPr>
      </w:pPr>
      <w:r>
        <w:rPr>
          <w:sz w:val="24"/>
          <w:szCs w:val="24"/>
        </w:rPr>
        <w:t xml:space="preserve">Gwarancja :24 miesiące od daty podpisania protokołu przekazania </w:t>
      </w:r>
    </w:p>
    <w:p>
      <w:pPr>
        <w:pStyle w:val="Bezodstpw"/>
        <w:numPr>
          <w:ilvl w:val="0"/>
          <w:numId w:val="0"/>
        </w:numPr>
        <w:ind w:left="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 IV A/ 26. TELEFON ANALOGOWY BEZPRZEWODOWY </w:t>
      </w:r>
      <w:r>
        <w:rPr>
          <w:rFonts w:eastAsia="Arial" w:cs="Arial" w:ascii="Arial Narrow" w:hAnsi="Arial Narrow"/>
          <w:b/>
          <w:bCs/>
          <w:color w:val="000000"/>
          <w:sz w:val="24"/>
          <w:szCs w:val="24"/>
        </w:rPr>
        <w:t xml:space="preserve">(symbol. w dokumentacji  W93), 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" w:cs="Arial" w:ascii="Arial Narrow" w:hAnsi="Arial Narrow"/>
          <w:b/>
          <w:bCs/>
          <w:color w:val="000000"/>
          <w:sz w:val="24"/>
          <w:szCs w:val="24"/>
        </w:rPr>
        <w:t xml:space="preserve">w ilości </w:t>
      </w:r>
      <w:r>
        <w:rPr>
          <w:rFonts w:cs="Arial" w:ascii="Arial Narrow" w:hAnsi="Arial Narrow"/>
          <w:b/>
          <w:sz w:val="24"/>
          <w:szCs w:val="24"/>
        </w:rPr>
        <w:t>9 szt. o parametrach nie gorszych niż poniższe parametry lub równoważnych:</w:t>
      </w:r>
    </w:p>
    <w:tbl>
      <w:tblPr>
        <w:tblW w:w="9326" w:type="dxa"/>
        <w:jc w:val="center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691"/>
        <w:gridCol w:w="2262"/>
        <w:gridCol w:w="637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p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 elementu, parametru lub cech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nimalne parametry wymagan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yp telefon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Telefon analogowy bezprzewodowy typu DECT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yświetlacz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/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Podświetlany wyświetlacz LCD TFT 65,000 kolorów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łuchawk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Czas ładowania - maksymalnie 7 godzin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/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Czas oczekiwania - minimum 250 godzin gotowości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Czas rozmów - minimum 12 godzin</w:t>
            </w:r>
          </w:p>
        </w:tc>
      </w:tr>
      <w:tr>
        <w:trPr>
          <w:trHeight w:val="36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cje telefon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System głośnomówiący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Prezentacja numeru dzwoniącego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Automatyczne ponowne dzwonienie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Powtarzanie ostatnio wybieranego numeru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Rejestr ostatnio wybieranych połączeń minimum 10 wpisów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Automatyczne ponowne wybieranie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 xml:space="preserve">Funkcja wyciszania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Książka telefoniczna minimum 500 wpisów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Wyświetlanie daty i czasu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Obsługa połączenia konferencyjnego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Menu w języku polskim;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right="179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cje ba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Lokalizator słuchawki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85" w:leader="none"/>
              </w:tabs>
              <w:suppressAutoHyphens w:val="false"/>
              <w:spacing w:lineRule="atLeast" w:line="270" w:before="60" w:after="60"/>
              <w:ind w:left="185" w:right="60" w:hanging="24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Możliwość zalogowania 6 słuchawek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7"/>
        </w:numPr>
        <w:autoSpaceDE w:val="false"/>
        <w:ind w:left="0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z. IV A/ 27. Urządzenie zwiększające zasięg stacji bazowej DECT – 2 szt. </w:t>
      </w:r>
      <w:r>
        <w:rPr>
          <w:rFonts w:cs="Arial" w:ascii="Arial Narrow" w:hAnsi="Arial Narrow"/>
          <w:sz w:val="24"/>
          <w:szCs w:val="24"/>
        </w:rPr>
        <w:t>o parametrach nie gorszych niż poniższe parametry lub równoważnych: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928" w:hanging="928"/>
        <w:rPr/>
      </w:pPr>
      <w:r>
        <w:rPr/>
        <w:t>Współpraca z oferowanym telefonem bezprzewodowym;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928" w:hanging="928"/>
        <w:rPr/>
      </w:pPr>
      <w:r>
        <w:rPr/>
        <w:t>Zwiększenie zasięgu do 300 m na otwartej przestrzeni, do 50 m wewnątrz budynku;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928" w:hanging="928"/>
        <w:rPr>
          <w:rFonts w:cs="Arial"/>
          <w:b/>
          <w:b/>
          <w:sz w:val="24"/>
          <w:szCs w:val="24"/>
        </w:rPr>
      </w:pPr>
      <w:r>
        <w:rPr/>
        <w:t>Sygnalizacja stanu pracy poprzez diody na obudowie;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928" w:hanging="928"/>
        <w:rPr>
          <w:rFonts w:cs="Arial"/>
          <w:b/>
          <w:b/>
          <w:sz w:val="24"/>
          <w:szCs w:val="24"/>
        </w:rPr>
      </w:pPr>
      <w:r>
        <w:rPr/>
        <w:t xml:space="preserve">Gwarancja , co najmniej 24 miesiące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. IVA/28.LISTWY ELEKTROINSTALACYJNE I ORGANIZERY KABLI w ilości nie większej niż 250 mb. łącznie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Listwy elektroinstalacjne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color w:val="333333"/>
          <w:sz w:val="24"/>
          <w:szCs w:val="24"/>
          <w:u w:val="single"/>
        </w:rPr>
      </w:pPr>
      <w:r>
        <w:rPr>
          <w:sz w:val="24"/>
          <w:szCs w:val="24"/>
        </w:rPr>
        <w:t>Listwy prostokątne, np. firmy KOPOS typ LHD, o parametrach nie gorszych lub równoważnych, których wymiary zalezą od ilości poprowadzonych kabli, z zabezpieczeniem przepięciowym, przykręcane do ściany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color w:val="333333"/>
          <w:sz w:val="24"/>
          <w:szCs w:val="24"/>
        </w:rPr>
      </w:pPr>
      <w:r>
        <w:rPr>
          <w:rFonts w:cs="Arial"/>
          <w:color w:val="333333"/>
          <w:sz w:val="24"/>
          <w:szCs w:val="24"/>
        </w:rPr>
        <w:t xml:space="preserve">Listwy elektroinstalacyjne powinny zostać zamontowane w uzgodnieniu z Zamawiającym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color w:val="333333"/>
          <w:sz w:val="24"/>
          <w:szCs w:val="24"/>
        </w:rPr>
      </w:pPr>
      <w:r>
        <w:rPr>
          <w:rFonts w:cs="Arial"/>
          <w:color w:val="333333"/>
          <w:sz w:val="24"/>
          <w:szCs w:val="24"/>
        </w:rPr>
        <w:t>Listy powinny zostać zainstalowane tam, gdzie ze względu na odległości montowanego od gniazd systemowych poprowadzenie przewodów zasilających wymaga maskowania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cs="Arial"/>
          <w:color w:val="333333"/>
          <w:sz w:val="24"/>
          <w:szCs w:val="24"/>
        </w:rPr>
      </w:pPr>
      <w:r>
        <w:rPr>
          <w:rFonts w:cs="Arial"/>
          <w:color w:val="333333"/>
          <w:sz w:val="24"/>
          <w:szCs w:val="24"/>
        </w:rPr>
      </w:r>
    </w:p>
    <w:p>
      <w:pPr>
        <w:pStyle w:val="Defaulttext"/>
        <w:rPr>
          <w:rFonts w:ascii="Arial Narrow" w:hAnsi="Arial Narrow" w:cs="Arial"/>
          <w:color w:val="333333"/>
          <w:sz w:val="24"/>
          <w:szCs w:val="24"/>
        </w:rPr>
      </w:pPr>
      <w:r>
        <w:rPr>
          <w:rFonts w:cs="Arial" w:ascii="Arial Narrow" w:hAnsi="Arial Narrow"/>
          <w:color w:val="333333"/>
          <w:sz w:val="24"/>
          <w:szCs w:val="24"/>
        </w:rPr>
      </w:r>
    </w:p>
    <w:p>
      <w:pPr>
        <w:pStyle w:val="Defaulttext"/>
        <w:rPr/>
      </w:pPr>
      <w:r>
        <w:rPr>
          <w:rFonts w:cs="Arial" w:ascii="Arial Narrow" w:hAnsi="Arial Narrow"/>
          <w:color w:val="333333"/>
        </w:rPr>
        <w:t>Rys.1 Rozmiary i pojemność</w:t>
      </w:r>
    </w:p>
    <w:p>
      <w:pPr>
        <w:pStyle w:val="Normal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  <w:drawing>
          <wp:inline distT="0" distB="0" distL="0" distR="0">
            <wp:extent cx="466598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999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</w:r>
    </w:p>
    <w:p>
      <w:pPr>
        <w:pStyle w:val="Normal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</w:r>
    </w:p>
    <w:p>
      <w:pPr>
        <w:pStyle w:val="Normal"/>
        <w:jc w:val="center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</w:r>
    </w:p>
    <w:p>
      <w:pPr>
        <w:pStyle w:val="Normal"/>
        <w:jc w:val="center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  <w:lang w:val="en-US" w:eastAsia="en-US" w:bidi="ar-SA"/>
        </w:rPr>
        <w:drawing>
          <wp:inline distT="0" distB="0" distL="0" distR="0">
            <wp:extent cx="2590800" cy="13620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</w:r>
    </w:p>
    <w:p>
      <w:pPr>
        <w:pStyle w:val="Normal"/>
        <w:jc w:val="center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  <w:t>Rys.1 Sposób montowania listwy</w:t>
      </w:r>
    </w:p>
    <w:p>
      <w:pPr>
        <w:pStyle w:val="Normal"/>
        <w:jc w:val="center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333333"/>
        </w:rPr>
        <w:t>Organizery kabli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/>
        <w:t>Nie gorsze niż np. Rotronic Organizer kabli Secomp. Powołanie się na produkt Secomp oznacza wyłącznie wymagania dotyczące trwałości i estetyki równoważne organizerom tej klas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/>
        <w:t>Dobór kształtu i długości organizera w zależności od potrzeb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/>
        <w:t xml:space="preserve">Organizery kabli powinny zostać zamontowane w uzgodnieniu z Zamawiającym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/>
        <w:t xml:space="preserve">Organizery kabli powinny zostać zainstalowane tam, gdzie ze względu na odległości montowanego od gniazd systemowych poprowadzenie przewodów zasilających wymaga maskowania 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/>
        <w:t xml:space="preserve">Podany poniżej przykład organizera może być zastąpiony innym za akceptacją zamawiającego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1552575" cy="2435860"/>
            <wp:effectExtent l="0" t="0" r="0" b="0"/>
            <wp:docPr id="3" name="irc_m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693" t="17323" r="22039" b="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358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Rys. nr 2. Przykładowy organizer kabla – widok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OZ. IVZ/29. PROGRAM GRAFICZNY II, </w:t>
      </w:r>
      <w:r>
        <w:rPr>
          <w:rFonts w:eastAsia="Times New Roman" w:cs="Arial Narrow" w:ascii="Arial Narrow" w:hAnsi="Arial Narrow"/>
          <w:b/>
          <w:lang w:eastAsia="pl-PL"/>
        </w:rPr>
        <w:t>w ilości 1 szt.</w:t>
        <w:tab/>
        <w:br/>
      </w:r>
    </w:p>
    <w:tbl>
      <w:tblPr>
        <w:tblW w:w="921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46"/>
        <w:gridCol w:w="2622"/>
        <w:gridCol w:w="604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e parametry wymagan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graficz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 xml:space="preserve">Oprogramowanie CorelDRAW Graphics Suite X6 PL WIN BOX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lub równoważne 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Za równoważne przyjmuje się oprogramowanie po</w:t>
            </w:r>
            <w:r>
              <w:rPr>
                <w:rFonts w:cs="Arial"/>
                <w:kern w:val="0"/>
                <w:sz w:val="24"/>
                <w:szCs w:val="24"/>
                <w:lang w:eastAsia="pl-PL" w:bidi="ar-SA"/>
              </w:rPr>
              <w:t>siadające minimum poniższe funkcjonalności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gram powinien umożliwić edycję grafiki wektorowej oraz edycję i obróbkę grafiki rastrowej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łość programu oraz pomoc w języku polskim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Funkcje oprogramowania:</w:t>
              <w:tab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do konwertowania bitmap na pliki wektorowe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projektowania stron www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robienia zdjęć pulpitu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wybór fontów  i szablonów do projektowania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manipulacja krzywymi Beziera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grupowanie obiektów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edycję tekstów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jednolitego wypełnienia kolorem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wypełnienia tonalnego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wypełnienia gradientem wypełnienia teksturą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możliwość zapisu w formie m.in. tiff, jpg, bmp, cdr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praca z modelami kolorów : </w:t>
            </w:r>
            <w:r>
              <w:rPr>
                <w:rFonts w:cs="Arial Narrow" w:ascii="Arial Narrow" w:hAnsi="Arial Narrow"/>
                <w:bCs/>
              </w:rPr>
              <w:t xml:space="preserve">RGB i CMYK, LAB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- zaawansowana obsługa czcionek OpenType®</w:t>
            </w:r>
            <w:r>
              <w:rPr>
                <w:rFonts w:cs="Arial Narrow" w:ascii="Arial Narrow" w:hAnsi="Arial Narrow"/>
              </w:rPr>
              <w:t xml:space="preserve">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- natywna obsługa systemów 64-bitowych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rozszerzone wsparcie dla procesorów wielordzeni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eastAsia="pl-PL"/>
              </w:rPr>
              <w:t xml:space="preserve">Zamawiający sugeruje pakiet graficzny </w:t>
            </w:r>
            <w:r>
              <w:rPr>
                <w:rFonts w:eastAsia="Times New Roman" w:cs="Arial" w:ascii="Arial Narrow" w:hAnsi="Arial Narrow"/>
                <w:lang w:eastAsia="pl-PL"/>
              </w:rPr>
              <w:t>CorelDRAW Graphics Suite X6 PL WIN BOX</w:t>
            </w:r>
            <w:r>
              <w:rPr>
                <w:rFonts w:eastAsia="Times New Roman" w:cs="Arial Narrow" w:ascii="Arial Narrow" w:hAnsi="Arial Narrow"/>
                <w:b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lang w:eastAsia="pl-PL"/>
              </w:rPr>
              <w:t>z uwagi na fakt, iż</w:t>
            </w:r>
            <w:r>
              <w:rPr>
                <w:rFonts w:cs="Arial" w:ascii="Arial Narrow" w:hAnsi="Arial Narrow"/>
                <w:lang w:eastAsia="pl-PL"/>
              </w:rPr>
              <w:t xml:space="preserve"> pracownicy są przeszkoleni w jego obsłudze. </w:t>
            </w:r>
          </w:p>
          <w:p>
            <w:pPr>
              <w:pStyle w:val="Bezodstpw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W przypadku dostawy i zainstalowania przez Dostawc</w:t>
            </w:r>
            <w:r>
              <w:rPr>
                <w:rFonts w:cs="Arial"/>
                <w:lang w:eastAsia="pl-PL"/>
              </w:rPr>
              <w:t>ę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pakietu graficznego r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nowa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nego, zobo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y jest on do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pokrycia wszelkich koszt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 wymaganych w czasie wdro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enia oferowanego rozwi</w:t>
            </w:r>
            <w:r>
              <w:rPr>
                <w:rFonts w:cs="Arial"/>
                <w:lang w:eastAsia="pl-PL"/>
              </w:rPr>
              <w:t>ązania, w szczegó</w:t>
            </w:r>
            <w:r>
              <w:rPr>
                <w:rFonts w:cs="Arial"/>
                <w:sz w:val="24"/>
                <w:szCs w:val="24"/>
                <w:lang w:eastAsia="pl-PL"/>
              </w:rPr>
              <w:t>lno</w:t>
            </w:r>
            <w:r>
              <w:rPr>
                <w:rFonts w:cs="Arial"/>
                <w:lang w:eastAsia="pl-PL"/>
              </w:rPr>
              <w:t>ś</w:t>
            </w:r>
            <w:r>
              <w:rPr>
                <w:rFonts w:cs="Arial"/>
                <w:sz w:val="24"/>
                <w:szCs w:val="24"/>
                <w:lang w:eastAsia="pl-PL"/>
              </w:rPr>
              <w:t>ci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z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ych z dostosowaniem i konwersji danych u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ytkownika komputer</w:t>
            </w:r>
            <w:r>
              <w:rPr>
                <w:rFonts w:cs="Arial"/>
                <w:lang w:eastAsia="pl-PL"/>
              </w:rPr>
              <w:t xml:space="preserve">a </w:t>
            </w:r>
            <w:r>
              <w:rPr>
                <w:rFonts w:cs="Arial"/>
                <w:sz w:val="24"/>
                <w:szCs w:val="24"/>
                <w:lang w:eastAsia="pl-PL"/>
              </w:rPr>
              <w:t>w tym danych archiwalnych oraz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>przeprowadzi szkolenie u</w:t>
            </w:r>
            <w:r>
              <w:rPr>
                <w:rFonts w:cs="Arial"/>
                <w:lang w:eastAsia="pl-PL"/>
              </w:rPr>
              <w:t>ż</w:t>
            </w:r>
            <w:r>
              <w:rPr>
                <w:rFonts w:cs="Arial"/>
                <w:sz w:val="24"/>
                <w:szCs w:val="24"/>
                <w:lang w:eastAsia="pl-PL"/>
              </w:rPr>
              <w:t>ytkownik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w i szkolenie certyfikowane admi</w:t>
            </w:r>
            <w:r>
              <w:rPr>
                <w:rFonts w:cs="Arial"/>
                <w:lang w:eastAsia="pl-PL"/>
              </w:rPr>
              <w:t>nistratora systemó</w:t>
            </w:r>
            <w:r>
              <w:rPr>
                <w:rFonts w:cs="Arial"/>
                <w:sz w:val="24"/>
                <w:szCs w:val="24"/>
                <w:lang w:eastAsia="pl-PL"/>
              </w:rPr>
              <w:t>w informatycznych w</w:t>
            </w:r>
            <w:r>
              <w:rPr>
                <w:rFonts w:cs="Arial"/>
                <w:lang w:eastAsia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jednostce </w:t>
            </w:r>
            <w:r>
              <w:rPr>
                <w:rFonts w:cs="Arial"/>
                <w:lang w:eastAsia="pl-PL"/>
              </w:rPr>
              <w:t>Archiwum Państwowego w Zielonej Górze,</w:t>
            </w:r>
            <w:r>
              <w:rPr>
                <w:rFonts w:cs="Arial"/>
                <w:sz w:val="24"/>
                <w:szCs w:val="24"/>
                <w:lang w:eastAsia="pl-PL"/>
              </w:rPr>
              <w:t xml:space="preserve"> do kt</w:t>
            </w:r>
            <w:r>
              <w:rPr>
                <w:rFonts w:cs="Arial"/>
                <w:lang w:eastAsia="pl-PL"/>
              </w:rPr>
              <w:t>ó</w:t>
            </w:r>
            <w:r>
              <w:rPr>
                <w:rFonts w:cs="Arial"/>
                <w:sz w:val="24"/>
                <w:szCs w:val="24"/>
                <w:lang w:eastAsia="pl-PL"/>
              </w:rPr>
              <w:t>rej dostarczono oferowane rozwi</w:t>
            </w:r>
            <w:r>
              <w:rPr>
                <w:rFonts w:cs="Arial"/>
                <w:lang w:eastAsia="pl-PL"/>
              </w:rPr>
              <w:t>ą</w:t>
            </w:r>
            <w:r>
              <w:rPr>
                <w:rFonts w:cs="Arial"/>
                <w:sz w:val="24"/>
                <w:szCs w:val="24"/>
                <w:lang w:eastAsia="pl-PL"/>
              </w:rPr>
              <w:t>zanie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 licencj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BOX, komercyjna, dożywot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lość użytkowników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 xml:space="preserve">1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sja język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Polsk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wartość pakietu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  <w:t>CorelDRAW X6, Corel PHOTO-PAINT X6, Corel PowerTRACE X6, Corel Website Creator X6, Corel CAPTURE X6, Corel CONNECT X6, PhotoZoom Pro 2, ConceptShar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t nośnik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DVD-RO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atforma systemow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en-US"/>
              </w:rPr>
              <w:t>Windows XP, Windows Vista, Windows 7, Windows 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left" w:pos="1545" w:leader="none"/>
        <w:tab w:val="center" w:pos="4536" w:leader="none"/>
        <w:tab w:val="right" w:pos="9072" w:leader="none"/>
      </w:tabs>
      <w:rPr/>
    </w:pPr>
    <w:r>
      <w:rPr/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SPECYFIKACJA TECHNICZNA SPRZĘTU NIEZBĘDNEGO DO WYPOSAŻENIA NOWEGO OBIEKTU ARCHIWUM PAŃSTWOWEGO W ZIELONEJ GÓRZE</w:t>
    </w:r>
  </w:p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7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NUMPAGES \* ARABIC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7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spacing w:before="240" w:after="120"/>
      <w:rPr/>
    </w:pPr>
    <w:r>
      <w:rPr>
        <w:lang w:val="pl-PL" w:eastAsia="en-US" w:bidi="ar-SA"/>
      </w:rPr>
      <w:drawing>
        <wp:inline distT="0" distB="0" distL="0" distR="0">
          <wp:extent cx="885825" cy="69532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16"/>
        <w:szCs w:val="16"/>
        <w:lang w:val="pl-PL"/>
      </w:rPr>
      <w:t xml:space="preserve">ul. Targ Rybny 2 ,  70-535 Szczecin,  tel/fax: 91 484 30 56, 91 813 62 23, 91 813 62 24, 91 813 62 25,  tel. Kom.: +48 608 42 42 09 </w:t>
    </w:r>
    <w:r>
      <w:rPr/>
      <w:t xml:space="preserve">__________________________________________________________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icrosoft YaHei" w:cs="Mangal"/>
      <w:kern w:val="2"/>
      <w:sz w:val="28"/>
      <w:szCs w:val="28"/>
      <w:lang w:val="en-US" w:bidi="hi-I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basedOn w:val="Domylnaczcionkaakapitu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Defaulttext">
    <w:name w:val="defaul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>
      <w:szCs w:val="21"/>
    </w:rPr>
  </w:style>
  <w:style w:type="paragraph" w:styleId="Bezodstpw">
    <w:name w:val="Bez odstępów"/>
    <w:basedOn w:val="Listapunktowana"/>
    <w:qFormat/>
    <w:pPr/>
    <w:rPr>
      <w:rFonts w:ascii="Arial Narrow" w:hAnsi="Arial Narrow" w:eastAsia="Calibri" w:cs="Arial Narrow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Plandokumentu">
    <w:name w:val="Plan dokumentu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SCheadline">
    <w:name w:val="FSC: headline"/>
    <w:basedOn w:val="Normal"/>
    <w:next w:val="Normal"/>
    <w:qFormat/>
    <w:pPr>
      <w:keepNext w:val="true"/>
      <w:widowControl/>
      <w:suppressAutoHyphens w:val="false"/>
      <w:spacing w:before="80" w:after="60"/>
      <w:outlineLvl w:val="1"/>
    </w:pPr>
    <w:rPr>
      <w:rFonts w:ascii="Arial" w:hAnsi="Arial" w:eastAsia="MS Mincho;ＭＳ 明朝" w:cs="Times New Roman"/>
      <w:b/>
      <w:kern w:val="0"/>
      <w:szCs w:val="20"/>
      <w:lang w:val="en-US" w:bidi="ar-SA"/>
    </w:rPr>
  </w:style>
  <w:style w:type="paragraph" w:styleId="Tekst">
    <w:name w:val="tekst"/>
    <w:basedOn w:val="Normal"/>
    <w:qFormat/>
    <w:pPr>
      <w:widowControl/>
      <w:suppressAutoHyphens w:val="false"/>
      <w:spacing w:before="0" w:after="120"/>
    </w:pPr>
    <w:rPr>
      <w:rFonts w:ascii="Arial" w:hAnsi="Arial" w:eastAsia="MS Mincho;ＭＳ 明朝" w:cs="Arial"/>
      <w:kern w:val="0"/>
      <w:sz w:val="22"/>
      <w:szCs w:val="22"/>
      <w:lang w:eastAsia="ja-JP"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elapozycja">
    <w:name w:val="Tabela pozycja"/>
    <w:basedOn w:val="Normal"/>
    <w:qFormat/>
    <w:pPr>
      <w:widowControl/>
      <w:suppressAutoHyphens w:val="false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FSCList">
    <w:name w:val="FSC: List"/>
    <w:basedOn w:val="Normal"/>
    <w:qFormat/>
    <w:pPr>
      <w:widowControl/>
      <w:numPr>
        <w:ilvl w:val="0"/>
        <w:numId w:val="2"/>
      </w:numPr>
      <w:tabs>
        <w:tab w:val="clear" w:pos="708"/>
        <w:tab w:val="left" w:pos="227" w:leader="none"/>
      </w:tabs>
      <w:suppressAutoHyphens w:val="false"/>
    </w:pPr>
    <w:rPr>
      <w:rFonts w:ascii="Arial" w:hAnsi="Arial" w:eastAsia="Calibri" w:cs="Times New Roman"/>
      <w:kern w:val="0"/>
      <w:sz w:val="18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google.pl/url?sa=i&amp;source=images&amp;cd=&amp;cad=rja&amp;docid=NYqPqaLj5Vr8mM&amp;tbnid=L_t-348WMOzv3M:&amp;ved=0CAgQjRwwAA&amp;url=http%3A%2F%2Fwww.okazje.info.pl%2Fkm%2Fkomputery%2Frotronic-organizer-kabli-secomp-typu-zaciskowego-19-08-3220-10-.html&amp;ei=fJAzUaWUNIfotQbkx4GQCA&amp;psig=AFQjCNHrIhCZ1Wv35VFw34lc8qH0dvN9Mw&amp;ust=136242022093631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7:00Z</dcterms:created>
  <dc:creator>Admin</dc:creator>
  <dc:description/>
  <cp:keywords/>
  <dc:language>en-US</dc:language>
  <cp:lastModifiedBy>Admin</cp:lastModifiedBy>
  <cp:lastPrinted>2013-03-15T11:38:00Z</cp:lastPrinted>
  <dcterms:modified xsi:type="dcterms:W3CDTF">2013-03-28T18:38:00Z</dcterms:modified>
  <cp:revision>18</cp:revision>
  <dc:subject/>
  <dc:title>CZEŚĆ IV</dc:title>
</cp:coreProperties>
</file>