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/>
      </w:pPr>
      <w:r>
        <w:rPr/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color w:val="000000"/>
        </w:rPr>
      </w:pPr>
      <w:r>
        <w:rPr/>
        <w:tab/>
      </w:r>
      <w:r>
        <w:rPr>
          <w:rFonts w:eastAsia="Verdana,Bold;MS Mincho" w:cs="Verdana" w:ascii="Arial Narrow" w:hAnsi="Arial Narrow"/>
          <w:b/>
        </w:rPr>
        <w:t>Zał. Nr 8.5. do SIWZ</w:t>
      </w:r>
      <w:r>
        <w:rPr>
          <w:rFonts w:cs="Arial Narrow" w:ascii="Arial Narrow" w:hAnsi="Arial Narrow"/>
          <w:b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Verdana,Bold;MS Mincho" w:cs="Verdana"/>
          <w:b/>
          <w:b/>
        </w:rPr>
      </w:pPr>
      <w:r>
        <w:rPr>
          <w:rFonts w:cs="Arial Narrow" w:ascii="Arial Narrow" w:hAnsi="Arial Narrow"/>
          <w:b/>
          <w:color w:val="000000"/>
        </w:rPr>
        <w:t>FORMULARZ CENOWY. CZEŚĆ V. WYPOSAŻENIE SPECJALISTYCZNE DO PRACOWNI NAUKOWEJ I WYSTAWIENNICZEJ</w:t>
      </w:r>
    </w:p>
    <w:p>
      <w:pPr>
        <w:pStyle w:val="Normal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5"/>
        <w:gridCol w:w="852"/>
        <w:gridCol w:w="709"/>
        <w:gridCol w:w="1276"/>
        <w:gridCol w:w="1419"/>
        <w:gridCol w:w="1418"/>
      </w:tblGrid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 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oz.V/01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gał do sortowani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7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ampa na biurko do pracowni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 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3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ampa na biurko (stojąca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122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4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Stojak na ulotki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5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kran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6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ojektor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1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7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Stół konferencyjny składany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8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apisy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0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ystem zawieszania ram wystawienniczych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0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Ramy aluminiowe wystawiennicz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1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Gabloty wystawiennicz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2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itryny wystawiennicz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3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parat fotograficzny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4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iektyw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5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biektyw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6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Kamera cyfrow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7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ło fotograficzn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8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ampy ze statywem do fotografii bezcieniowej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19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Statyw do aparatu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20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Telewizor kolorowy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2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Zestaw nagłośnienia przenośnego z mikrofonami bezprzewodowymi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V/22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yktafon cyfrowy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Razem brutto ………………………………PLN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Załącznik nr 8.5. 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_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58:00Z</dcterms:created>
  <dc:creator>Admin</dc:creator>
  <dc:description/>
  <cp:keywords/>
  <dc:language>en-US</dc:language>
  <cp:lastModifiedBy>Archiwum Państwowe w Zielonej Górze</cp:lastModifiedBy>
  <dcterms:modified xsi:type="dcterms:W3CDTF">2013-04-03T09:34:00Z</dcterms:modified>
  <cp:revision>8</cp:revision>
  <dc:subject/>
  <dc:title/>
</cp:coreProperties>
</file>