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2 do umowy z dnia ............... 2012 r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IS DOKUMENTACJI PROJEKTOWEJ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Uwaga: Zwiera również dokumenty zamienne i uzupełniające. W tym przypadku dokumentem aktualnym jest ten, który został sporządzony później.</w:t>
      </w:r>
    </w:p>
    <w:p>
      <w:pPr>
        <w:pStyle w:val="Normal"/>
        <w:spacing w:lineRule="auto" w:line="30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1. Branża architektura (dokumentacja techniczna - wykonawcza)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1.1 - Część Opisow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1.1a - Zmiany w części opisowej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1z - ZAGOSPODAROWANIE TEREN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2z - RZUT WIATY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3z - PRZEKRÓJ A-A i B-B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4z - RZUT DACH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5z - ROZWINIĘCIA ELEWACJI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6z - OGRODZENIE AGREGATU WENTYLACYJNEGO RZUT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7z - OGRODZENIE AGREGATU WENTYLACYJNEGO PRZEKRÓJ A-A i C-C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1_8z - OGRODZENIE AGREGATU WENTYLACYJNEGO PRZEKRÓJ B-B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2 - RZUT PARTER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3 - RZUT I PIĘTR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4 - RZUT II PIĘTR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4a - Rysunek zamienny. Rzut II piętra. Proj. nr 00-24 nr rys. AP 04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5 - RZUT PODDASZA NIEUŻYTKOWEG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5a - Rysunek zamienny. Rzut poddasza nieużytkowego. Proj. nr 00-24 nr rys. AP 05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6 - RZUT DACH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6a - Rysunek zamienny. Rzut dachu. Proj. nr 00-24 nr rys. AP 06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7 - PRZEKRÓJ A-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8 - PRZEKRÓJ B-B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09 - PRZEKRÓJ C-C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0 - RZUT POSADZEK PARTER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1 - RZUT POSADZEK I PIĘTR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2 - RZUT POSADZEK II PIĘTR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3 - RZUT SUFITU PARTER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4 - RZUT SUFITU I PIĘTR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5 - RZUT SUFITU II PIĘTR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6 - ELEWACJA POŁUDNIOW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7 - ELEWACJA WSCHODNI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8 - ELEWACJA PÓŁNOCN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19 - ELEWACJA ZACHODNI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0 - DASZEK SZKLANY RZUT, WIDOK FRONTOWY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1 - DASZEK SZKLANY PRZEKRÓJ, DETAL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2 - DETAL MOCOWANIA SUFITU PODWIESZANEG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3 - DETALE —CIAN ELEWACYJNYCH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4 - DETALE WIĘŹBY DACHOWEJ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5 - DETALE ŚCIAN ELEWACYJNYCH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6 - DETALE PRZEJŚĆ DACHOWYCH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7 - RZUT KLATKI SCHODOWEJ - PARTER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8 - ROZWINIĘCIA PORĘCZY, BALUSTRAD - KLATKA SCHODOWA PARTER - I PIĘTR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29 - RZUT KLATKI SCHODOWEJ - I PIĘTR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0 - ROZWINIĘCIA PORĘCZY, BALUSTRAD - KLATKA SCHODOWA I PIĘTRO - II PIĘTR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1 - RZUT KLATKI SCHODOWEJ - II PIĘTR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2 - ROZWINIĘCIA PORĘCZY, BALUSTRAD - KLATKA SCHODOWA I PIĘTRO - II PIĘTR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3 - DETALE - MOCOWANIE ELEMENTÓW DO STOPNIC I —CIAN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4 - OZNAKOWANIE ZEWNĘTRZNE BUDYNK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5 - ŚCIANKA PRZESUWN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6 - SCHEMAT MOCOWANIA PŁYT IZOLACYJNYCH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7 - ZESTAWIENIE STOLARKI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8 - WARSTWY PRZEKROJOWE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1.2.38a - Rysunek zamienny. Warstwy Przekrojowe. Proj. nr 00-24 nr rys. AP 38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2. Branża konstrukcja (dokumentacja techniczna - wykonawcza)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2.1.1 - Część Opisow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1.2 - Obliczenia Statycz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1 - RZUT FUNDAMENTÓW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11.2.2.01_1 - PŁYTA FUNDAMENTOWA POZ.5.1 - ZBROJENIE DOLNE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1_2 - PŁYTA FUNDAMENTOWA POZ.5.1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1_3 - PŁYTA FUNDAMENTOWA POZ.5.2 - ZBROJENIE DOL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1_4 - PŁYTA FUNDAMENTOWA POZ.5.2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2 - RZUT KONSTRUKCJI PARTERU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3 - RZUT KONSTRUKCJI I PIĘTR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4 - RZUT KONSTRUKCJI II PIĘTR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5 - RZUT KONSTRUKCJI WIĘŹBY DACHOWEJ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5_1 - PRZEKROJE KONSTR. WIĘŹBY DACHOWEJ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6 - PŁYTA STROPOWA NAD PARTEREM POZ.4.1 - ZBROJENIE DOL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7 - PŁYTA STROPOWA NAD PARTEREM POZ.4.1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08 - PŁYTA STROPOWA NAD PARTEREM POZ.4.2 - ZBROJENIE DOLNE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2.2.09 - PŁYTA STROPOWA NAD PARTEREM POZ.4.2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0 - PŁYTA STROPOWA NAD I PIĘTREM POZ.3.1 - ZBROJENIE DOL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1 - PŁYTA STROPOWA NAD I PIĘTREM POZ.3.1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2 - PŁYTA STROPOWA NAD I PIĘTREM POZ.3.2 - ZBROJENIE DOLNE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2.2.13 - PŁYTA STROPOWA NAD I PIĘTREM POZ.3.2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4 - PŁYTA STROPOWA NAD II PIĘTREM POZ.2.1 - ZBROJENIE DOL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5 - PŁYTA STROPOWA NAD II PIĘTREM POZ.2.1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6 - PŁYTA STROPOWA NAD II PIĘTREM POZ.2.2 - ZBROJENIE DOL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7 - PŁYTA STROPOWA NAD II PIĘTREM POZ.2.2 - ZBROJENIE GÓR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8 - SŁUP POZ.4.1.1 - 4.1.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19 - SŁUP POZ.4.1.3 - 3.1.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0 - SŁUP POZ.3.1.1 - 2.1.1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1 - SŁUP POZ.2.1.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2 - PODCIĄG POZ.4.3 - 4.4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3 - SŁUP POZ.4.3.1 - 4.3.2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2.2.24 - SŁUP POZ.4.4.1 - 4.4.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5 - SŁUP POZ.4.4.3 - 4.5.1 - NADPROŻE POZ.4.5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6 - NADPROŻE POZ.2.3 - 3.3 - 4.6 - 4.7 - 4.7.1 - PODCIĄG POZ.2.4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7 - ŚCIANA SC-1 - SC-1.1 - SC-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28 - ŚCIANA SC-2 - SC-4 - SC-4.1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2.2.29 - POZ.4.8 - PŁYTA BIEGOWA PB-1 BELKA SPOCZNIKOWA BS-1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30 - POZ.4.9 - PŁYTA BIEGOWA PB-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31 - POZ.4.9 - PŁYTA BIEGOWA PB-3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2.2.32 - POZ.4.9 - PŁYTA BIEGOWA PB-4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3. Branża elektryka (dokumentacja techniczna - wykonawcza)</w:t>
      </w:r>
    </w:p>
    <w:p>
      <w:pPr>
        <w:pStyle w:val="Normal"/>
        <w:spacing w:lineRule="auto" w:line="300"/>
        <w:rPr>
          <w:rFonts w:eastAsia="Batang;바탕"/>
          <w:sz w:val="22"/>
          <w:szCs w:val="22"/>
        </w:rPr>
      </w:pPr>
      <w:r>
        <w:rPr>
          <w:sz w:val="22"/>
          <w:szCs w:val="22"/>
        </w:rPr>
        <w:t>11.3.1.1 - Część Opisowa</w:t>
      </w:r>
    </w:p>
    <w:p>
      <w:pPr>
        <w:pStyle w:val="Normal"/>
        <w:spacing w:lineRule="auto" w:line="300"/>
        <w:rPr>
          <w:rFonts w:eastAsia="Batang;바탕"/>
          <w:sz w:val="22"/>
          <w:szCs w:val="22"/>
        </w:rPr>
      </w:pPr>
      <w:r>
        <w:rPr>
          <w:sz w:val="22"/>
          <w:szCs w:val="22"/>
        </w:rPr>
        <w:t>11.3.1.1a - Część opisowa. Dokument po rewizji.</w:t>
      </w:r>
    </w:p>
    <w:p>
      <w:pPr>
        <w:pStyle w:val="Normal"/>
        <w:spacing w:lineRule="auto" w:line="300"/>
        <w:rPr>
          <w:rFonts w:eastAsia="Batang;바탕"/>
          <w:sz w:val="22"/>
          <w:szCs w:val="22"/>
        </w:rPr>
      </w:pPr>
      <w:r>
        <w:rPr>
          <w:sz w:val="22"/>
          <w:szCs w:val="22"/>
        </w:rPr>
        <w:t>11.3.1.1b - Uzupełnienie do części opisowej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1 - PLAN KONDYGNACJI I - OŚWIETLENIE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2 - PLAN KONDYGNACJI II - OŚWIETLENIE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3 - PLAN KONDYGNACJI III - OŚWIETLENI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3.2.04 - PODDASZE NIEUŻYTKOWE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5 - PLAN KONDYGNACJI I - INSTALACJA GNIAZ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5a - Proj. zamienny. Plan kondygnacji I. Instalacja gniaz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6 - PLAN KONDYGNACJI II - INSTALACJA GNIAZ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6a - Proj. zamienny. Plan kondygnacji II. Instalacja gniaz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7 - PLAN KONDYGNACJI III - INSTALACJA GNIAZ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7 - Proj. zamienny. Plan kondygnacji III. Instalacja gniaz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8 - INSTALACJA PIORUNOCHRONNA + UZIOM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9_1 - SCHEMAT TABLICY TG - SEKCJA I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9_2 - SCHEMAT TABLICY TG - SEKCJA II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9_3 - SCHEMAT TABLICY TG - SEKCJA III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09a - Proj. zamienny. Schemat Tablicy TG - Sekcja I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0 - SCHEMAT TABLICY TA1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1 - SCHEMAT TABLICY TA2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2 - SCHEMAT TABLICY TA3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3 - SCHEMAT TABLICY TB1 - CZĘŚĆ BIUROW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4 - SCHEMAT TABLICY TB1 - CZĘŚĆ KOMPUTEROW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5 - SCHEMAT TABLICY TB2 - CZĘŚĆ BIUROW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6 - SCHEMAT TABLICY TB2 - CZĘŚĆ KOMPUTEROW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7 - SCHEMAT TABLICY TB3 - CZĘŚĆ BIUROW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8 - SCHEMAT TABLICY TB3 - CZĘŚĆ KOMPUTEROW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9 - WIDOK ROZDZIELNI TG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19a - Proj. zamienny. Widok rozdzielni TG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0 - WIDOK TABLICY TA1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1 - WIDOK TABLICY TA2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2 - WIDOK TABLICY TA3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3 - WIDOK TABLICY TB1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4 - WIDOK TABLICY TB2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5 - WIDOK TABLICY TB3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6 - KONDYGNACJA I - ROZMIESZCZENIE URZĄDZEŃ INSTALACJI SAP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7 - KONDYGNACJA II - ROZMIESZCZENIE URZĄDZEŃ INSTALACJI SAP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8 - KONDYGNACJA III - ROZMIESZCZENIE URZĄDZEŃ INSTALACJI SAP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29 - PODDASZE NIEUŻYTKOWE - ROZMIESZCZENIE URZĄDZEŃ INSTALACJI SAP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0 - ROZMIESZCZENIE URZĄDZEŃ GRAWITACYJNEGO SYSTEMU ODDYMIANIA KLATKI SCHODOWEJ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1 - PLAN KONDYGNACJI I - DOSTĘP, TV DOZOROWAN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2 - PLAN KONDYGNACJI II - DOSTĘP, TV DOZOROWAN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3 - PLAN KONDYGNACJI III - DOSTĘP, TV DOZOROWAN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4 - SCHEMAT BLOKOWY KD+SSWIN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5 - SCHEMAT SZAFY RW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6 - WIDOK SZAFY RW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7 - Schemat i widok tablicy TSO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8 - Plan instalacji 0,4 kV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2.39 - Schemat zasilani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3.1 - OBLICZENIA FOTOMETRYCZNE BUDYNEK A - I KONDYGNACJ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3.2 - OBLICZENIA FOTOMETRYCZNE BUDYNEK A - II KONDYGNACJ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3.3 - OBLICZENIA FOTOMETRYCZNE BUDYNEK A - III KONDYGNACJ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3.4 - OBLICZENIA FOTOMETRYCZNE BUDYNEK B - I KONDYGNACJ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3.5 - OBLICZENIA FOTOMETRYCZNE BUDYNEK B - II KONDYGNACJA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11.3.3.6 - OBLICZENIA FOTOMETRYCZNE BUDYNEK B - III KONDYGNACJ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4 - Instalacje elektryczne. Kabel światłowodowy</w:t>
      </w:r>
    </w:p>
    <w:p>
      <w:pPr>
        <w:pStyle w:val="Normal"/>
        <w:spacing w:lineRule="auto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4. Branża wentylacja mechaniczna (dokumentacja techniczna - wykonawcza)</w:t>
      </w:r>
    </w:p>
    <w:p>
      <w:pPr>
        <w:pStyle w:val="Normal"/>
        <w:spacing w:lineRule="auto" w:line="300"/>
        <w:ind w:firstLine="12"/>
        <w:rPr>
          <w:rFonts w:ascii="Batang;바탕" w:hAnsi="Batang;바탕" w:eastAsia="Batang;바탕" w:cs="Batang;바탕"/>
          <w:sz w:val="22"/>
          <w:szCs w:val="22"/>
        </w:rPr>
      </w:pPr>
      <w:r>
        <w:rPr>
          <w:sz w:val="22"/>
          <w:szCs w:val="22"/>
        </w:rPr>
        <w:t>11.4.1.1 - Część Opisow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4.2.01 - KONDYGNACJA I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4.2.02 - KONDYGNACJA II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4.2.03 - KONDYGNACJA III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4.2.04 - PODDASZE NIEUŻYTKOWE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4.2.05 - RZUT DACHU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4.2.06 - Ustawienie przewodów w szachtach</w:t>
      </w:r>
    </w:p>
    <w:p>
      <w:pPr>
        <w:pStyle w:val="Normal"/>
        <w:spacing w:lineRule="auto" w:line="30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5. Branża sanitarna (dokumentacja techniczna - wykonawcza)</w:t>
      </w:r>
    </w:p>
    <w:p>
      <w:pPr>
        <w:pStyle w:val="Normal"/>
        <w:spacing w:lineRule="auto" w:line="300"/>
        <w:ind w:firstLine="12"/>
        <w:rPr>
          <w:rFonts w:ascii="Batang;바탕" w:hAnsi="Batang;바탕" w:eastAsia="Batang;바탕" w:cs="Batang;바탕"/>
          <w:sz w:val="22"/>
          <w:szCs w:val="22"/>
        </w:rPr>
      </w:pPr>
      <w:r>
        <w:rPr>
          <w:sz w:val="22"/>
          <w:szCs w:val="22"/>
        </w:rPr>
        <w:t>11.5.1.1 - Część Opisow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1 - RZUT PARTERU INSTALACJA WODY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2 - RZUT I PIĘTRA INSTALACJA WODY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3 - RZUT II PIĘTRA INSTALACJA WODY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4 - ROZWINIĘCIE INSTALACJI WODY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5 - RZUT PARTERU INSTALACJA KANALIZACJI SANITARNEJ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6 - RZUT I PIĘTRA INSTALACJA KANALIZACJI SANITARNEJ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7 - RZUT II PIĘTRA INSTALACJA KANALIZACJI SANITARNEJ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8 - ROZWINIĘCIE INSTALACJI KANALIZACJI SANITARNEJ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09 - RZUT PARTERU INSTALACJA CENTRALNEGO OGRZEWANI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10 - RZUT I PIĘTRA INSTALACJA CENTRALNEGO OGRZEWANI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11 - RZUT II PIĘTRA INSTALACJA CENTRALNEGO OGRZEWANI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5.2.12_A - ROZWINIĘCIE INSTALACJI CENTRALNEGO OGRZEWANIA - A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5.2.12_B - ROZWINIĘCIE INSTALACJI CENTRALNEGO OGRZEWANIA – B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12"/>
        <w:rPr/>
      </w:pPr>
      <w:r>
        <w:rPr>
          <w:b/>
        </w:rPr>
        <w:t>Tom 06. Branża drogowa (dokumentacja techniczna - wykonawcza)</w:t>
      </w:r>
    </w:p>
    <w:p>
      <w:pPr>
        <w:pStyle w:val="Normal"/>
        <w:spacing w:lineRule="auto" w:line="300"/>
        <w:rPr>
          <w:rFonts w:ascii="Batang;바탕" w:hAnsi="Batang;바탕" w:eastAsia="Batang;바탕" w:cs="Batang;바탕"/>
          <w:sz w:val="22"/>
          <w:szCs w:val="22"/>
        </w:rPr>
      </w:pPr>
      <w:r>
        <w:rPr>
          <w:sz w:val="22"/>
          <w:szCs w:val="22"/>
        </w:rPr>
        <w:t>11.6.1.1 - Część Opisow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6.2.01 - PLAN SYTUACYJNO WYSKOKOŚCIOWY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6.2.02 - PRZEKROJE NORMAL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6.2.03 - PRZEKROJE NORMALNE SZCZEGÓŁY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6.2.04 - LOKALIZACJA PRZEKROI POPRZECZNYCH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6.2.05 - PRZEKROJE POPRZECZN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6.2.06 - PLANSZA TYCZENI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7. Branża zieleń (dokumentacja techniczna - wykonawcza)</w:t>
      </w:r>
    </w:p>
    <w:p>
      <w:pPr>
        <w:pStyle w:val="Normal"/>
        <w:spacing w:lineRule="auto" w:line="300"/>
        <w:ind w:firstLine="12"/>
        <w:rPr>
          <w:rFonts w:ascii="Batang;바탕" w:hAnsi="Batang;바탕" w:eastAsia="Batang;바탕" w:cs="Batang;바탕"/>
          <w:sz w:val="22"/>
          <w:szCs w:val="22"/>
        </w:rPr>
      </w:pPr>
      <w:r>
        <w:rPr>
          <w:sz w:val="22"/>
          <w:szCs w:val="22"/>
        </w:rPr>
        <w:t>11.7.1.1 - Część Opisow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7.1.2 - Załącznik 1 - INWENTARYZACJA DENDROLOGICZNA - WYKAZ ROŚLINNOŚCI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7.1.3 - Załącznik 2 - SPECYFIKACJA MATERIAŁU ROŚLINNEGO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7.2.01 - INWENTARYZACJA DENDROLOGICZNA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7.2.02 - PLAN NASADZEŃ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8. Branża sanitarna. Węzeł cieplny( dokumentacja techniczna- wykonawcza)</w:t>
      </w:r>
    </w:p>
    <w:p>
      <w:pPr>
        <w:pStyle w:val="Normal"/>
        <w:spacing w:lineRule="auto" w:line="300"/>
        <w:ind w:firstLine="12"/>
        <w:rPr>
          <w:rFonts w:ascii="Batang;바탕" w:hAnsi="Batang;바탕" w:eastAsia="Batang;바탕" w:cs="Batang;바탕"/>
          <w:sz w:val="22"/>
          <w:szCs w:val="22"/>
        </w:rPr>
      </w:pPr>
      <w:r>
        <w:rPr>
          <w:sz w:val="22"/>
          <w:szCs w:val="22"/>
        </w:rPr>
        <w:t>11.8.1.1 - Część Opisowa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1.2 - OPIS TECHNICZNY WYMIENNIK C.O. I WENTYLACJI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1.3 - DOBÓR URZĄDZEŃ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1.4 - ZESTAWIENIE URZĄDZEŃ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2.01 - PLAN SYTUACYJNY - LOKALIZACJA WĘZŁA C.O.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2.02 - SCHEMAT TECHNOLOGICZNY WĘZŁA CIEPLNEGO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2.03 - PRZEKROJE WĘZŁA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2.04 - RZUT POMIESZCZENIA WĘZŁA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8.2.05 - SCHEMAT RAMY WĘZŁA KOMPAKTOWEGO</w:t>
      </w:r>
    </w:p>
    <w:p>
      <w:pPr>
        <w:pStyle w:val="Normal"/>
        <w:spacing w:lineRule="auto" w:line="300"/>
        <w:ind w:firstLine="12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09. Branża sanitarna. Odprowadzenie skroplin z klimatyzatorów (dokumentacja techniczna - wykonawcza)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9.1.1 - Część Opisowa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9.2.01 - RZUT PARTERU - ODPROWADZANIE SKROPLIN Z KLIMATYZATORÓW</w:t>
      </w:r>
    </w:p>
    <w:p>
      <w:pPr>
        <w:pStyle w:val="Normal"/>
        <w:spacing w:lineRule="auto" w:line="300"/>
        <w:ind w:firstLine="12"/>
        <w:rPr/>
      </w:pPr>
      <w:r>
        <w:rPr>
          <w:sz w:val="22"/>
          <w:szCs w:val="22"/>
        </w:rPr>
        <w:t>11.9.2.02 - RZUT I PIĘTRA - ODPROWADZANIE SKROPLIN Z KLIMATYZATORÓW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9.2.03 - RZUT II PIĘTRA - ODPROWADZANIE SKROPLIN Z KLIMATYZATORÓW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10. Branża sanitarna. Zasilanie nagrzewnic w ciepło technologiczne (dokumentacja techniczna - wykonawcza)</w:t>
      </w:r>
    </w:p>
    <w:p>
      <w:pPr>
        <w:pStyle w:val="Normal"/>
        <w:spacing w:lineRule="auto" w:line="300"/>
        <w:ind w:firstLine="12"/>
        <w:rPr>
          <w:rFonts w:ascii="Batang;바탕" w:hAnsi="Batang;바탕" w:eastAsia="Batang;바탕" w:cs="Batang;바탕"/>
          <w:sz w:val="22"/>
          <w:szCs w:val="22"/>
        </w:rPr>
      </w:pPr>
      <w:r>
        <w:rPr>
          <w:sz w:val="22"/>
          <w:szCs w:val="22"/>
        </w:rPr>
        <w:t>11.10.1.1 - Część Opisowa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10.1.1 - Rzut parteru. Zasilanie nagrzewnic. Rys.01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10.1.2 - Rzut I piętra. Zasilanie nagrzewnic. Rys.02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10.1.3 - Rzut II piętra. Zasilanie nagrzewnic. Rys.03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10.1.4 - Poddasze nieużytkowe. Zasilanie nagrzewnic. Rys04</w:t>
      </w:r>
    </w:p>
    <w:p>
      <w:pPr>
        <w:pStyle w:val="Normal"/>
        <w:spacing w:lineRule="auto" w:line="300"/>
        <w:ind w:firstLine="12"/>
        <w:rPr>
          <w:sz w:val="22"/>
          <w:szCs w:val="22"/>
        </w:rPr>
      </w:pPr>
      <w:r>
        <w:rPr>
          <w:sz w:val="22"/>
          <w:szCs w:val="22"/>
        </w:rPr>
        <w:t>11.10.1.5 - Rozwinięcie instalacji. Rys 05</w:t>
      </w:r>
    </w:p>
    <w:p>
      <w:pPr>
        <w:pStyle w:val="Normal"/>
        <w:spacing w:lineRule="auto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11. Charakterystyka energetyczna (dokumentacja techniczna - wykonawcza)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11.1 - Charakterystyka Energetyczna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Tom 12. Specyfikacja techniczna wykonania i odbioru robót (dokumentacja techniczna - wykonawcza)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1.12.1 - SPECYFIKACJA TECHNICZNA WYKONANIA I ODBIORU ROBÓT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b/>
        </w:rPr>
        <w:t xml:space="preserve">Tom 13. Przyłącza wodno - kanalizacyjne. Projekt budowlany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11.13.1 - Przyłącza wodno - kanalizacyjne. Projekt budowlany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Tom 14. Specyfikacja techniczna wykonania i odbioru przyłącz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11.14.1 - Specyfikacja Techniczna Wykonania i Odbioru Robót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om 15. Plan placu budow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11.15.1 - Plan placu budow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Tom 16. Decyzje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11.16.1 - Decyzja PM z dnia 17-09-2010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11.16.2 - Decyzja PM z dnia 29-11-2010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bCs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Normal"/>
      <w:jc w:val="right"/>
      <w:rPr/>
    </w:pPr>
    <w:r>
      <w:rPr>
        <w:b/>
      </w:rPr>
      <w:t>___________________________________________________________________________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0:00Z</dcterms:created>
  <dc:creator>Archiwum Państwowe w Zielonej Górze</dc:creator>
  <dc:description/>
  <cp:keywords/>
  <dc:language>en-US</dc:language>
  <cp:lastModifiedBy>Piotr Lasota</cp:lastModifiedBy>
  <cp:lastPrinted>2011-05-19T11:59:00Z</cp:lastPrinted>
  <dcterms:modified xsi:type="dcterms:W3CDTF">2012-04-11T09:19:00Z</dcterms:modified>
  <cp:revision>5</cp:revision>
  <dc:subject/>
  <dc:title>Załącznik nr 2 do umowy</dc:title>
</cp:coreProperties>
</file>