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0 do umowy z ....... 2012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TAWIENIE URZĄDZEŃ I SPRZĘTU, KTÓRY ZAKUPI ZAMAWIAJĄCY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e względu na specyfikę urządzeń i sprzętu oraz wyposażenia niezbędnego do prawidłowego funkcjonowania obiektu Zamawiający ( Zamawiający) zakupi i dostarczy Wykonawcy Robót sprzęt i urządzenia wymienione w poniższym zestawieniu oraz w stosunku do tych, które wymagają montażu zastrzega sobie następujące rozwiąza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w odniesieniu do następujących urządzeń i sprzętu opisanych w części Architektura. Projekt wykonawczy. Część opisowa, 3.8.11.Zestawienie wyposażenia, od poz. W 1 do 89, str. 33-57) i oznaczonych literą „W” ustala się co następuje : 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W 1, W 2 – Regały Jezdne – zakupi Zamawiający, Wykonawca robót przygotowuje podłoże pod torowisko regałów jezdnych według wskazań osób montujących. 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3 – Szafa Kartograficzna – zakupi i zamontuje Zamawiający,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 – Szafa Kartograficzna – zakupi i zamontuje Zamawiający,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 – Biurko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 – Krzesło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 – Regał półk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0 – Regał magazyn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 – Regał magazyn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 – Biurko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4 – Regały stacjonarne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5 – Regał stojak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6 – Regał stojakowy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8 – Stół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9 – Krzesło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20 – Szaf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23 – Kosz na śmieci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36 – Szafka szatniowa – zakupi Zamawiający, zamontuje Wykonawca robót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39 – Rolety Okienne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0 – Konsola Sekretarska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1 – Krzesło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3 – Maszyna do uzupełniania ubytków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4 – Suszarka do papieru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6 – Szafa metalow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7 – Stół podświetlan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8 – Prasa belkow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49 – Prasa stołow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50 – Nożyce introligatorskie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53 – Rama rozporow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54 – Regał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57 – Biurko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58 – Biurko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59 – Komputer – zakupi Zamawiający, skonfiguruje do sieci Wykonawca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0 – Drukarka Stacjonarn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1 – Regał Biur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2 – Czytnik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3 – Kserokopiark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4 – Ekran – zakupi Zamawiający, zamontuje Wykonawca robót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5 – Gablota – zakupi Zamawiający, zamontuje Wykonawca robót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6 – Ścianka ekspozycyjn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7 – Skaner dziełowy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8 – Skaner przelot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69 – Komputer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1 – Aparat mikrofilmowy 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2 – Odkurzacz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3 – Nadstawka ssąc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4 – Lampa stojąc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5 – Stanowisko do ręcznego odkwaszani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6 – Bookkeeper Spray System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7 – Kaseta  do uzupełniania masą papierową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8 – Szafa metalow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79 – Stół warsztat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0 – Odkurzacz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1 – Kauter z termostatem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2 – Lamp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3 – Szywnic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4 – Ph-Metr i inne drobne urządzenia 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5 – Gumka Elektryczn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6 – Stół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7, W88 – Regał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89 – Sejf ścienny – zakupi Zamawiający, zamontuje Wykonawca robót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0 – Wózek do akt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1 – Stół Kartograficzny o formacie A-0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2 – Aparat Telefoniczny – Zakupi Zamawiający, zamontuje i skonfiguruje do sieci Wykonawca robót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3 – Aparat Telefoniczny– Zakupi Zamawiający, zamontuje i skonfiguruje do sieci Wykonawca robót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4 – Drabin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5 – Biurko  z szafką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6 – Ekspres do ka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7 – Komplet filiżanek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8 – Komplet szklanek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99 – Kuchenka elektryczn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eastAsia="Arial Narrow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 Narrow" w:cs="Times New Roman" w:ascii="Times New Roman" w:hAnsi="Times New Roman"/>
          <w:b w:val="false"/>
          <w:i w:val="false"/>
          <w:sz w:val="24"/>
          <w:szCs w:val="24"/>
        </w:rPr>
        <w:t xml:space="preserve">W 100 – Lustro wiszące naścienn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eastAsia="Arial Narrow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 Narrow" w:cs="Times New Roman" w:ascii="Times New Roman" w:hAnsi="Times New Roman"/>
          <w:b w:val="false"/>
          <w:i w:val="false"/>
          <w:sz w:val="24"/>
          <w:szCs w:val="24"/>
        </w:rPr>
        <w:t xml:space="preserve">W 101 – Szafa Metalow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eastAsia="Arial Narrow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 Narrow" w:cs="Times New Roman" w:ascii="Times New Roman" w:hAnsi="Times New Roman"/>
          <w:b w:val="false"/>
          <w:i w:val="false"/>
          <w:sz w:val="24"/>
          <w:szCs w:val="24"/>
        </w:rPr>
        <w:t xml:space="preserve">W 102 – Mata , Wycieraczk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03 – Niszczark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04 – Podest aluminiowy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05 – Pralka  automatyczna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06 – Skalpel par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07- Suszarka do rąk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08- Stół do Jadalni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09- Stół roboczy jezdny do konserwacji papieru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0- Taca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1- Wieszak Stojący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2- Jednostanowiskowy Zestaw Odciągow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3- Stół + 6 Krzeseł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4- Szafka wisząca z drzwiami otwieranymi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5- Czajnik elektryczny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8- Stolik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19- Projektor 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0- Żaluzje pionowe 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eastAsia="Arial Narrow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 Narrow" w:cs="Times New Roman" w:ascii="Times New Roman" w:hAnsi="Times New Roman"/>
          <w:b w:val="false"/>
          <w:i w:val="false"/>
          <w:sz w:val="24"/>
          <w:szCs w:val="24"/>
        </w:rPr>
        <w:t xml:space="preserve">W 121- Biurko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2-  Lampa na biurko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3- Lodówka do zabudowy w aneksie kuchennym 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4- Gilotyna mała 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5- Tablica informacyjna ( Główna) – zakupi Zamawiający, zamontuje Wykonawca robót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6- Stojak na ulotki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7- Tablica Informacyjna przydrzwiowa – zakupi Zamawiający,  montaż Wykonawca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8- Fotele – zakupi Zamawiający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0" w:after="0"/>
        <w:ind w:left="998" w:hanging="85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129- Stolik  – zakupi Zamawiając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w odniesieniu do następujących urządzeń i sprzętu opisanych w projekcie wykonawczym Tomie 03 ( 1/3) Branża elektryka. Część opisowa 5.4. Serwer – Serwer PowerEdge R510 Rack Chassis for Up to 12x 3.5" Hot Plug HDDs and Intel 55xx/56xx Processors, LED Diagnostics, Supports 750W PSUs lub inny o parametrach niegorszych zakupi Zamawiający, pozostałe wyposażenie serwerowni i osprzętu zakupi Wykonawca i zamontuje je wraz z dostarczonym serwerem lub serwerami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w odniesieniu do następujących urządzeń i sprzętu opisanych w projekcie wykonawczym branża Elektryka Część opisowa 5.5. Biblioteka taśmowa -</w:t>
      </w:r>
      <w:r>
        <w:rPr/>
        <w:t xml:space="preserve">  </w:t>
      </w:r>
      <w:r>
        <w:rPr>
          <w:sz w:val="24"/>
          <w:szCs w:val="24"/>
        </w:rPr>
        <w:t>Bibliotekę taśmową typu Powe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ault ML6000 lub równoważną zakupi Zamawiają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w odniesieniu do następujących urządzeń opisanych w projekcie wykonawczym Tomie 03 ( 1/3) Branża elektryka Część opisowa 6. Instalacja telefoniczna -  Centralę telefoniczną HIPATH3000 lub równoważną oraz aparaty telefoniczne zakupi Zamawiający. Pozostałą część wyposażenia, osprzętu i urządzeń niezbędnych do funkcjonowania instalacji telefonicznej zakupi Wykonawca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w odniesieniu do urządzeń klimatyzacyjnych, opisanych w projekcie wykonawczym Tomie 04 (1/4) Branża Wentylacja Mechaniczna, Zamawiający posiada zakupione i dostarczy Wykonawcy następujące urządzeni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0"/>
        <w:gridCol w:w="1260"/>
      </w:tblGrid>
      <w:tr>
        <w:trPr>
          <w:trHeight w:val="270" w:hRule="atLeast"/>
        </w:trPr>
        <w:tc>
          <w:tcPr>
            <w:tcW w:w="7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rządzeni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- klimatyzator naścienny, Daikin, Typ - FXAQ20P DAIKI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naścienny' Daikin,Typ -  FXAQ25P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naścienny' Daikin,Typ -  FXAQ40P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- klimatyzator naścienny' Daikin,Typ -  FXAQ50P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naścienny' Daikin,Typ - FXAQ63P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kasetonowy Daikin, Typ - FXFQ100P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kasetonowy Daikin, Typ - FXFQ32P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kasetonowy Daikin, Typ - FXFQ40P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kasetonowy Daikin,Typ -  FXFQ50P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kasetonowy Daikin, Typ - FXFQ63P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wewnętrzne -klimatyzator kasetonowy Daikin,Typ -  FXFQ80P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W odniesieniu do następujących urządzeń opisanych w projekcie wykonawczym Tomie 03 ( 1/3) Branża elektryka Część opisowa 10. System Zarządzania Materiałami archiwalnymi, urządzenia do tego systemu oraz jego instalację zapewni Zamawiający ( budowa tego systemu zostaje wyłączona z zamówienia publicznego nr 25-1/12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Tekstpodstawowy2"/>
      <w:spacing w:lineRule="auto" w:line="240"/>
      <w:ind w:right="360" w:hanging="0"/>
      <w:jc w:val="center"/>
      <w:rPr/>
    </w:pPr>
    <w:r>
      <w:rPr>
        <w:b/>
      </w:rPr>
      <w:t>_____________________________________________________________________________________</w:t>
    </w:r>
  </w:p>
  <w:p>
    <w:pPr>
      <w:pStyle w:val="Tekstpodstawowy2"/>
      <w:spacing w:lineRule="auto" w:line="240" w:before="0" w:after="120"/>
      <w:jc w:val="center"/>
      <w:rPr>
        <w:b/>
        <w:b/>
      </w:rPr>
    </w:pPr>
    <w:r>
      <w:rPr>
        <w:b/>
      </w:rPr>
      <w:t>„</w:t>
    </w:r>
    <w:r>
      <w:rPr>
        <w:b/>
      </w:rPr>
      <w:t>UKOŃCZENIE BUDOWY NOWEGO OBIEKTU ARCHIWUM PAŃSTWOWEGO W ZIELONEJ GÓRZE WRAZ Z ZAGOSPODAROWANIEM TERENU I WYPOSAŻENIE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ZAMÓWIENIE  PUBLICZNE  NR 25 -1/12</w:t>
    </w:r>
  </w:p>
  <w:p>
    <w:pPr>
      <w:pStyle w:val="Normal"/>
      <w:jc w:val="center"/>
      <w:rPr>
        <w:b/>
        <w:b/>
      </w:rPr>
    </w:pPr>
    <w:r>
      <w:rPr>
        <w:b/>
      </w:rPr>
      <w:t>SPECYFIKACJA  ISTOTNYCH  WARUNKÓW  ZAMÓWIENIA</w:t>
    </w:r>
  </w:p>
  <w:p>
    <w:pPr>
      <w:pStyle w:val="Header"/>
      <w:rPr/>
    </w:pPr>
    <w:r>
      <w:rPr>
        <w:b/>
      </w:rPr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S Mincho;‚l‚r –ľ’©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Arial" w:hAnsi="Arial" w:eastAsia="MS Mincho;‚l‚r –ľ’©" w:cs="Tahoma"/>
      <w:b/>
      <w:bCs/>
      <w:sz w:val="32"/>
      <w:szCs w:val="32"/>
    </w:rPr>
  </w:style>
  <w:style w:type="character" w:styleId="Znak4">
    <w:name w:val=" Znak4"/>
    <w:basedOn w:val="Domylnaczcionkaakapitu"/>
    <w:qFormat/>
    <w:rPr>
      <w:sz w:val="24"/>
      <w:szCs w:val="24"/>
    </w:rPr>
  </w:style>
  <w:style w:type="character" w:styleId="Znak8">
    <w:name w:val=" Znak8"/>
    <w:basedOn w:val="Domylnaczcionkaakapitu"/>
    <w:qFormat/>
    <w:rPr>
      <w:rFonts w:ascii="Cambria" w:hAnsi="Cambria" w:cs="Cambria"/>
      <w:b/>
      <w:bCs/>
      <w:iCs/>
      <w:sz w:val="24"/>
      <w:szCs w:val="28"/>
    </w:rPr>
  </w:style>
  <w:style w:type="character" w:styleId="Znak7">
    <w:name w:val=" Znak7"/>
    <w:basedOn w:val="Domylnaczcionkaakapitu"/>
    <w:qFormat/>
    <w:rPr>
      <w:rFonts w:ascii="Cambria" w:hAnsi="Cambria" w:eastAsia="Times New Roman" w:cs="Times New Roman"/>
      <w:b/>
      <w:bCs/>
      <w:sz w:val="22"/>
      <w:szCs w:val="26"/>
    </w:rPr>
  </w:style>
  <w:style w:type="character" w:styleId="Znak6">
    <w:name w:val=" Znak6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5">
    <w:name w:val=" Znak5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55:00Z</dcterms:created>
  <dc:creator>Admin</dc:creator>
  <dc:description/>
  <cp:keywords/>
  <dc:language>en-US</dc:language>
  <cp:lastModifiedBy>Archiwum</cp:lastModifiedBy>
  <cp:lastPrinted>2012-04-03T15:15:00Z</cp:lastPrinted>
  <dcterms:modified xsi:type="dcterms:W3CDTF">2012-04-11T10:28:00Z</dcterms:modified>
  <cp:revision>9</cp:revision>
  <dc:subject/>
  <dc:title>Załącznik nr 9 do umowy z </dc:title>
</cp:coreProperties>
</file>