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8 do umowy z dnia ....... 2012 r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06"/>
        <w:gridCol w:w="567"/>
        <w:gridCol w:w="567"/>
        <w:gridCol w:w="567"/>
        <w:gridCol w:w="56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Nr etapu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Numer zadania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Nr podzadania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OTOKÓŁ CZĘŚCIOWEGO ODBIORU ROBÓT nr ………….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dnia 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</w:rPr>
        <w:t>„</w:t>
      </w:r>
      <w:r>
        <w:rPr>
          <w:b/>
        </w:rPr>
        <w:t>Ukończenie budowy nowego obiektu Archiwum Państwowego w Zielonej Górze wraz z zagospodarowaniem terenu i wyposażeniem”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W okresie </w:t>
      </w:r>
      <w:r>
        <w:rPr>
          <w:rFonts w:cs="TimesNewRomanPSMT;Times New Roman" w:ascii="TimesNewRomanPSMT;Times New Roman" w:hAnsi="TimesNewRomanPSMT;Times New Roman"/>
        </w:rPr>
        <w:t>od dnia……… 201....r. do dnia ……201…..r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zedstawiciele Zamawiającego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...........................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spektorzy nadzoru Inwestorskiego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…………………….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…………………….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Przedstawiciele Wykonawcy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1.…………………………………………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………………………………Kierownik Budowy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dokonali w  dniu ………. odbioru robót  dla zadania / podzadania*  nr  ……….. 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( nazwa zadania lub podzadania)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Komisja stwierdza, co następuje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>Zakres wykonanych robót objętych niniejszym protokółem jest zgodny z zakresem prac zlecanych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>w umowie nr ...... z dnia 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dokumentacji projektowej ( branża,…………………………..…  nr tomu………………………strona .....................…)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Specyfikacją techniczną wykonania i odbioru robót oraz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poz. nr  …. ujętą w  „Tabelarycznym harmonogramem rzeczowo – finansowym rozliczeń miesięcznych nr …………………………………. ”, 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akość wykonanych robót jest: 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Wykonano zdanie /podzadanie* na kwotę ...................................................... ........ . ( słownie: ...........................................................................................................) zł brutto  </w:t>
      </w:r>
    </w:p>
    <w:p>
      <w:pPr>
        <w:pStyle w:val="Normal"/>
        <w:autoSpaceDE w:val="false"/>
        <w:spacing w:lineRule="auto" w:line="360"/>
        <w:ind w:left="405" w:hanging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*niepotrzebne skreślić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wagi i zastrzeżenia stron: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Ogólny stan i wartość wykonanych robot na dzień sporządzenia protokołu określa zestawienie</w:t>
      </w:r>
      <w:r>
        <w:rPr/>
        <w:t xml:space="preserve"> zawarte w </w:t>
      </w:r>
      <w:r>
        <w:rPr>
          <w:rFonts w:cs="TimesNewRomanPSMT;Times New Roman" w:ascii="TimesNewRomanPSMT;Times New Roman" w:hAnsi="TimesNewRomanPSMT;Times New Roman"/>
        </w:rPr>
        <w:t>Protokole rzeczowo- finansowym zaawansowania robót   nr ......../ 201... (rozliczenie Wykonawcy) z dnia…..…… za okres od………….... do………….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łączono /nie załączono protokół zatwierdzenia materiału, wyrobu, urządzenia* nr ….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ne załączniki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tokół wraz z załącznikami liczy ... stron zapisanych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rzedstawiciele Zamawiającego: </w:t>
        <w:tab/>
        <w:tab/>
        <w:t>Przedstawiciele Wykonawcy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1. ......................................... </w:t>
        <w:tab/>
        <w:tab/>
        <w:tab/>
        <w:t>1. ....................................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2. .......................................... </w:t>
        <w:tab/>
        <w:tab/>
        <w:tab/>
        <w:t>2. .....................................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3. .......................................... </w:t>
        <w:tab/>
        <w:tab/>
        <w:tab/>
        <w:t>3. …………………………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Uwaga: należy wykonać w 3 egzemplarzach, w tym 1 -dla Zamawiającego, 2 - dla Koordynatora Zespołu inspektorów nadzoru, 3 – dla Wykonawc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Header"/>
      <w:rPr/>
    </w:pPr>
    <w:r>
      <w:rPr>
        <w:b/>
      </w:rPr>
      <w:t>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b/>
      <w:sz w:val="3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0:00Z</dcterms:created>
  <dc:creator>Archiwum</dc:creator>
  <dc:description/>
  <cp:keywords/>
  <dc:language>en-US</dc:language>
  <cp:lastModifiedBy>Archiwum</cp:lastModifiedBy>
  <cp:lastPrinted>2011-05-19T12:00:00Z</cp:lastPrinted>
  <dcterms:modified xsi:type="dcterms:W3CDTF">2012-04-12T12:56:00Z</dcterms:modified>
  <cp:revision>10</cp:revision>
  <dc:subject/>
  <dc:title>Załącznik nr 7 do umowy z dnia 19 maja 2011 r</dc:title>
</cp:coreProperties>
</file>