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3 do umow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Tabelaryczny harmonogram rzeczowo – finansowy rozliczeń miesięcznych do umowy nr ….. z dnia ….. 201… r. ( wzór) 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38"/>
        <w:gridCol w:w="1701"/>
        <w:gridCol w:w="1276"/>
        <w:gridCol w:w="567"/>
        <w:gridCol w:w="1134"/>
        <w:gridCol w:w="567"/>
        <w:gridCol w:w="1984"/>
        <w:gridCol w:w="567"/>
        <w:gridCol w:w="2410"/>
        <w:gridCol w:w="70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ItalicMT;Times New Roman"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Nr i nazwa zadania lub podzad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Całkowita wartość robot bru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maj  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czerwiec 201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lipiec  201…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sierpień  201…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38"/>
        <w:gridCol w:w="1701"/>
        <w:gridCol w:w="1276"/>
        <w:gridCol w:w="567"/>
        <w:gridCol w:w="1134"/>
        <w:gridCol w:w="567"/>
        <w:gridCol w:w="1984"/>
        <w:gridCol w:w="567"/>
        <w:gridCol w:w="2410"/>
        <w:gridCol w:w="70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ItalicMT;Times New Roman"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Nr i nazwa zadania lub podzad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Całkowita wartość robot bru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wrzesien  201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Wrzesień  201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 xml:space="preserve">Październik  201…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Listopad  201…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kwo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  <w:t>UWAGA:</w:t>
        <w:tab/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Na 2012 r. należy zaplanować przerób do wysokości 4 750.000 zł  brutt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W kolumnie "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r i nazwa Etapu  i zadania wg. Tabeli Wykazu Cen " należy podać wszystkie składniki zgodnie z "Tabelą Wykazu Cen" - załącznik nr 2 do SIW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W harmonogramie należy podać wszystkie planowane wydatki w kwotach brutto - zgodnie z "Formularzem oferty" - załącznik nr 1 do SIW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8460" w:leader="none"/>
        </w:tabs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ab/>
        <w:t>..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center" w:pos="2160" w:leader="none"/>
          <w:tab w:val="center" w:pos="846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ab/>
        <w:t xml:space="preserve">miejscowość i data </w:t>
        <w:tab/>
        <w:t>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BUDOWA NOWEGO OBIEKTU ARCHIWUM PAŃSTWOWEGO W ZIELONEJ GÓRZE WRAZ Z ZAGOSPODAROWANIEM TERENU I KOMPLETNYM WYPOSAŻENIEM”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2/11</w:t>
    </w:r>
  </w:p>
  <w:p>
    <w:pPr>
      <w:pStyle w:val="Normal"/>
      <w:jc w:val="right"/>
      <w:rPr/>
    </w:pPr>
    <w:r>
      <w:rPr>
        <w:b/>
      </w:rPr>
      <w:t>____________________________________________________________________________________________________________________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51:00Z</dcterms:created>
  <dc:creator>Archiwum Państwowe w Zielonej Górze</dc:creator>
  <dc:description/>
  <cp:keywords/>
  <dc:language>en-US</dc:language>
  <cp:lastModifiedBy>Archiwum</cp:lastModifiedBy>
  <cp:lastPrinted>2012-04-12T15:09:00Z</cp:lastPrinted>
  <dcterms:modified xsi:type="dcterms:W3CDTF">2012-04-12T13:10:00Z</dcterms:modified>
  <cp:revision>19</cp:revision>
  <dc:subject/>
  <dc:title>Załącznik nr 3A do umowy</dc:title>
</cp:coreProperties>
</file>