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7 do umow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TOKÓŁ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kazania placu budowy spisany w dniu ……………………….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kstpodstawowy2"/>
        <w:spacing w:lineRule="auto" w:line="240"/>
        <w:rPr/>
      </w:pPr>
      <w:r>
        <w:rPr>
          <w:sz w:val="24"/>
          <w:szCs w:val="24"/>
        </w:rPr>
        <w:t xml:space="preserve">Przy przekazaniu placu pod budowę : „Ukończenie budowy nowego obiektu </w:t>
      </w:r>
      <w:r>
        <w:rPr>
          <w:bCs/>
          <w:sz w:val="24"/>
          <w:szCs w:val="24"/>
        </w:rPr>
        <w:t>Archiwum Państwowego w Zielonej Górze przy ul. Wojska Polskiego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”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trona przekazująca przedstawicielami, której są: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trona przejmująca przedstawicielami, której są: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2) 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…………………………………………………………………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1. Określenie rozmiarów placu budowy: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2. Plan urządzeń podziemnych: …………………………………………………………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3. Doprowadzenia do placu budowy: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a) miejsce poboru wody : 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miejsce poboru energii elektrycznej : 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drogi dojazdowe ……………………………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Lokalizacja zaplecza budowy: …………………………………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5. Miejsce składowanie materiałów budowlanych:…………………………………….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6. Miejsce wywozu mas ziemnych: 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Inne ustalenia Komisji: 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Na tym protokół zakończono i podpisano: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trona przekazująca: </w:t>
        <w:tab/>
        <w:tab/>
        <w:tab/>
        <w:t>Strona przyjmująca: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 xml:space="preserve">1) ………………………………. </w:t>
        <w:tab/>
        <w:tab/>
        <w:t>1) ……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 xml:space="preserve">2) ……………………………… </w:t>
        <w:tab/>
        <w:tab/>
        <w:t>2) ……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 xml:space="preserve">3) ……………………………… </w:t>
        <w:tab/>
        <w:tab/>
        <w:t>3) ………………………………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480"/>
        <w:rPr/>
      </w:pPr>
      <w:r>
        <w:rPr>
          <w:rFonts w:cs="TimesNewRomanPSMT;Times New Roman" w:ascii="TimesNewRomanPSMT;Times New Roman" w:hAnsi="TimesNewRomanPSMT;Times New Roman"/>
        </w:rPr>
        <w:t>Data: ………................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/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Normal"/>
      <w:jc w:val="right"/>
      <w:rPr/>
    </w:pPr>
    <w:r>
      <w:rPr>
        <w:b/>
      </w:rPr>
      <w:t>___________________________________________________________________________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49:00Z</dcterms:created>
  <dc:creator>Archiwum Państwowe w Zielonej Górze</dc:creator>
  <dc:description/>
  <dc:language>en-US</dc:language>
  <cp:lastModifiedBy>Admin</cp:lastModifiedBy>
  <dcterms:modified xsi:type="dcterms:W3CDTF">2012-04-09T17:49:00Z</dcterms:modified>
  <cp:revision>2</cp:revision>
  <dc:subject/>
  <dc:title>Załącznik nr 7 do umowy</dc:title>
</cp:coreProperties>
</file>