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Załącznik nr 9 do umowy z ..... 2012 r.</w:t>
      </w:r>
    </w:p>
    <w:p>
      <w:pPr>
        <w:pStyle w:val="Normal"/>
        <w:suppressAutoHyphens w:val="false"/>
        <w:jc w:val="center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center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iCs/>
          <w:lang w:eastAsia="pl-PL"/>
        </w:rPr>
        <w:t>PROTOKÓŁ KOŃCOWY( wzór)</w:t>
      </w:r>
    </w:p>
    <w:p>
      <w:pPr>
        <w:pStyle w:val="Normal"/>
        <w:suppressAutoHyphens w:val="false"/>
        <w:jc w:val="center"/>
        <w:rPr/>
      </w:pPr>
      <w:r>
        <w:rPr>
          <w:rFonts w:cs="Times" w:ascii="Times" w:hAnsi="Times"/>
          <w:bCs/>
          <w:lang w:eastAsia="pl-PL"/>
        </w:rPr>
        <w:t>odbioru  wykonania zamówienia publicznego pod nazwą:</w:t>
      </w:r>
      <w:r>
        <w:rPr>
          <w:b/>
          <w:lang w:eastAsia="pl-PL"/>
        </w:rPr>
        <w:t xml:space="preserve"> </w:t>
      </w:r>
    </w:p>
    <w:p>
      <w:pPr>
        <w:pStyle w:val="Tekstpodstawowy2"/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Ukończenie budowy nowego obiektu Archiwum Państwowego w Zielonej Górze wraz z zagospodarowaniem terenu i wyposażeniem”</w:t>
      </w:r>
    </w:p>
    <w:p>
      <w:pPr>
        <w:pStyle w:val="Normal"/>
        <w:suppressAutoHyphens w:val="false"/>
        <w:jc w:val="both"/>
        <w:rPr>
          <w:rFonts w:ascii="Times" w:hAnsi="Times" w:cs="Times"/>
          <w:sz w:val="24"/>
          <w:szCs w:val="24"/>
          <w:highlight w:val="yellow"/>
          <w:lang w:eastAsia="pl-PL"/>
        </w:rPr>
      </w:pPr>
      <w:r>
        <w:rPr>
          <w:rFonts w:cs="Times" w:ascii="Times" w:hAnsi="Times"/>
          <w:sz w:val="24"/>
          <w:szCs w:val="24"/>
          <w:highlight w:val="yellow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Komisja w składzie przystąpiła w dniu …………………… do czynności odbiorowych :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 xml:space="preserve">Przewodniczący Komisji odbioru robót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…………………………………</w:t>
      </w:r>
      <w:r>
        <w:rPr>
          <w:rFonts w:cs="Times" w:ascii="Times" w:hAnsi="Times"/>
          <w:lang w:eastAsia="pl-PL"/>
        </w:rPr>
        <w:t xml:space="preserve">. - Dyrektor Archiwum Państwowego w Zielonej Gorze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 xml:space="preserve">Przedstawiciele Zamawiającego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) ……………………….……………………………………………………………….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2) ……………………….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3) ……………………….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Inspektorzy nadzoru inwestorskiego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4) ……………………. ………………………………………………………….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5) ……………………. ………………………………………………………….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6) …………………... ……………………………………………………..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7) …………………... ………………………………………………………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Przedstawiciel nadzoru autorskiego 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8)</w:t>
      </w:r>
      <w:r>
        <w:rPr>
          <w:rFonts w:cs="Times" w:ascii="Times" w:hAnsi="Times"/>
          <w:b/>
          <w:lang w:eastAsia="pl-PL"/>
        </w:rPr>
        <w:t xml:space="preserve"> …</w:t>
      </w:r>
      <w:r>
        <w:rPr>
          <w:rFonts w:cs="Times" w:ascii="Times" w:hAnsi="Times"/>
          <w:lang w:eastAsia="pl-PL"/>
        </w:rPr>
        <w:t xml:space="preserve">……………….. - Projektant – </w:t>
      </w:r>
      <w:r>
        <w:rPr/>
        <w:t>IDS Interior Design Studio, 70-035 Szczecin ul. Kolumba 88-89/113 a</w:t>
      </w:r>
      <w:r>
        <w:rPr>
          <w:rFonts w:cs="Times" w:ascii="Times" w:hAnsi="Times"/>
          <w:lang w:eastAsia="pl-PL"/>
        </w:rPr>
        <w:t xml:space="preserve"> 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 xml:space="preserve">Przedstawiciele Wykonawcy Robót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 xml:space="preserve">1) ………………………. ……………………………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2) ………………………. ……………………………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I. Określenie przedmiotu odbioru - przyjęcia do eksploatacji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. Określenie zakresu rzeczowego i nazwa zadania przyjmowanego do eksploatacji :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Charakter zadania :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Rodzaj zadania : dla jednostek budżetowych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2. Wartość zadania : wg zawartej umowy : ……………………… „brutto”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słownie ‘brutto” : …………………………………………zł ……………….. gr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3. Cykl realizacji wg zawartej umowy na wykonanie robót : ………………………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Planowany termin rozpoczęcia zadania …………………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Rzeczywisty termin rozpoczęcia zadania ………………….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Planowany termin zakończenia zadania …………………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Rzeczywisty termin zakończenia zadania ……………………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 xml:space="preserve">II. Ustalenia 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1. Na podstawie dokumentacji projektowej, wyników dokonanych odbiorów oraz oględzin z natury i przedstawionych dokumentów zgodnie z załączonym wykazem, w tym pozwolenia na użytkowanie z dnia ………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" w:ascii="Times" w:hAnsi="Times"/>
          <w:lang w:eastAsia="pl-PL"/>
        </w:rPr>
        <w:t>a) Komisja stwierdza zrealizowanie zadania zgodnie z zatwierdzonym projektem budowlanym wraz ze zmianami wprowadzonymi w aktualizowanym projekcie oraz umową/umowami na wykonanie robót: ……………………………………………….. ………… ……… …………………….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zgodnie z zapisami w Dzienniku Budowy tom …….. </w:t>
      </w:r>
    </w:p>
    <w:p>
      <w:pPr>
        <w:pStyle w:val="Bezodstpw"/>
        <w:ind w:firstLine="708"/>
        <w:rPr/>
      </w:pPr>
      <w:r>
        <w:rPr>
          <w:rFonts w:cs="Times" w:ascii="Times" w:hAnsi="Times"/>
          <w:lang w:eastAsia="pl-PL"/>
        </w:rPr>
        <w:t xml:space="preserve">b) Przedmiot odbioru został wykonany zgodnie z </w:t>
      </w:r>
      <w:r>
        <w:rPr/>
        <w:t xml:space="preserve">pozwoleniem na budowę zawartym w Decyzji  Prezydenta Miasta Zielona Góra nr 588/10 z 17 września 2010 r. ( nr rejestru P.B.iK.U. 7353-588/10 ) zmienionej Decyzją Prezydenta Miasta Zielona Góra  z  29 listopada 2010 r.  ( nr rejestru PB.I.KU.7353-820/10)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2. Przedmiot odbioru nie posiada wad trwałych nie dających się usunąć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3. Potwierdza się usunięcie wszystkich wad i usterek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4. Ostateczna część wynagrodzenia Wykonawcy za wykonany przedmiot odbioru zostało ustalona w wysokości ……………….. zł brutto i zostanie zapłacona przez Zamawiającego w terminie 30 dni od daty wystawienia faktury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5. Wykaz dokumentów przekazanych przez Wykonawcę – zgodnie z załącznikiem nr 9A do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umowy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 xml:space="preserve">6. Wykonawca udziela gwarancji za przedmiot odbioru /umowy/ zgodnie z Kartą gwarancyjną, licząc terminy od dnia podpisania bezusterkowego protokółu odbioru końcowego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III. Inne ustalenia komisji.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iCs/>
          <w:lang w:eastAsia="pl-PL"/>
        </w:rPr>
      </w:pPr>
      <w:r>
        <w:rPr>
          <w:rFonts w:cs="Times" w:ascii="Times" w:hAnsi="Times"/>
          <w:b/>
          <w:i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iCs/>
          <w:lang w:eastAsia="pl-PL"/>
        </w:rPr>
      </w:pPr>
      <w:r>
        <w:rPr>
          <w:rFonts w:cs="Times" w:ascii="Times" w:hAnsi="Times"/>
          <w:b/>
          <w:iCs/>
          <w:lang w:eastAsia="pl-PL"/>
        </w:rPr>
        <w:t xml:space="preserve">IV. Załączniki </w:t>
      </w:r>
    </w:p>
    <w:p>
      <w:pPr>
        <w:pStyle w:val="Normal"/>
        <w:suppressAutoHyphens w:val="false"/>
        <w:jc w:val="both"/>
        <w:rPr>
          <w:rFonts w:ascii="Times" w:hAnsi="Times" w:cs="Times"/>
          <w:iCs/>
          <w:lang w:eastAsia="pl-PL"/>
        </w:rPr>
      </w:pPr>
      <w:r>
        <w:rPr>
          <w:rFonts w:cs="Times" w:ascii="Times" w:hAnsi="Times"/>
          <w:iCs/>
          <w:lang w:eastAsia="pl-PL"/>
        </w:rPr>
        <w:t xml:space="preserve">( wg załączonego wykazu dokumentów odbioru końcowego) </w:t>
      </w:r>
    </w:p>
    <w:p>
      <w:pPr>
        <w:pStyle w:val="Normal"/>
        <w:suppressAutoHyphens w:val="false"/>
        <w:jc w:val="both"/>
        <w:rPr>
          <w:rFonts w:ascii="Times" w:hAnsi="Times" w:cs="Times"/>
          <w:iCs/>
          <w:lang w:eastAsia="pl-PL"/>
        </w:rPr>
      </w:pPr>
      <w:r>
        <w:rPr>
          <w:rFonts w:cs="Times" w:ascii="Times" w:hAnsi="Times"/>
          <w:i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iCs/>
          <w:lang w:eastAsia="pl-PL"/>
        </w:rPr>
        <w:t>Protokół podpisali w dniu ………………… :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i/>
          <w:i/>
          <w:iCs/>
          <w:lang w:eastAsia="pl-PL"/>
        </w:rPr>
      </w:pPr>
      <w:r>
        <w:rPr>
          <w:rFonts w:cs="Times" w:ascii="Times" w:hAnsi="Times"/>
          <w:b/>
          <w:bCs/>
          <w:i/>
          <w:i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i/>
          <w:i/>
          <w:iCs/>
          <w:lang w:eastAsia="pl-PL"/>
        </w:rPr>
      </w:pPr>
      <w:r>
        <w:rPr>
          <w:rFonts w:cs="Times" w:ascii="Times" w:hAnsi="Times"/>
          <w:b/>
          <w:bCs/>
          <w:i/>
          <w:i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i/>
          <w:i/>
          <w:iCs/>
          <w:lang w:eastAsia="pl-PL"/>
        </w:rPr>
      </w:pPr>
      <w:r>
        <w:rPr>
          <w:rFonts w:cs="Times" w:ascii="Times" w:hAnsi="Times"/>
          <w:b/>
          <w:bCs/>
          <w:i/>
          <w:i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iCs/>
          <w:lang w:eastAsia="pl-PL"/>
        </w:rPr>
        <w:t>Przewodniczący Komisji Odbioru Robót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iCs/>
          <w:lang w:eastAsia="pl-PL"/>
        </w:rPr>
        <w:t>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iCs/>
          <w:lang w:eastAsia="pl-PL"/>
        </w:rPr>
      </w:pPr>
      <w:r>
        <w:rPr>
          <w:rFonts w:cs="Times" w:ascii="Times" w:hAnsi="Times"/>
          <w:b/>
          <w:bCs/>
          <w:i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iCs/>
          <w:lang w:eastAsia="pl-PL"/>
        </w:rPr>
        <w:t>Przedstawiciele   Zamawiającego</w:t>
        <w:tab/>
        <w:tab/>
        <w:tab/>
        <w:t>Przedstawiciele Wykonawcy Robót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iCs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1) …………………………… </w:t>
        <w:tab/>
        <w:tab/>
        <w:tab/>
        <w:t xml:space="preserve">1) ………………………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 xml:space="preserve">2) …………………………... </w:t>
        <w:tab/>
        <w:tab/>
        <w:tab/>
        <w:t xml:space="preserve">2) …………………………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 xml:space="preserve">3) …………………………… </w:t>
        <w:tab/>
        <w:tab/>
        <w:tab/>
        <w:t xml:space="preserve">3) ………………………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 xml:space="preserve">4) …………………………… </w:t>
        <w:tab/>
        <w:tab/>
        <w:tab/>
        <w:t xml:space="preserve">4) ……………………….. 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Uwaga: należy wykonać w 3 egzemplarzach, w tym 1 -dla Zamawiającego, 2 - dla Koordynatora Zespołu inspektorów nadzoru, 3 – dla Wykonawcy 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sz w:val="18"/>
          <w:szCs w:val="18"/>
          <w:lang w:eastAsia="pl-PL"/>
        </w:rPr>
      </w:pPr>
      <w:r>
        <w:rPr>
          <w:rFonts w:cs="Times" w:ascii="Times" w:hAnsi="Times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Wykaz dokumentów odbioru końcowego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Grupa I – Dokumenty podstawowe m.in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. Decyzja o warunkach zabudowy i zagospodarowania terenu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2. Decyzja zatwierdzająca projekt budowlany i zezwalająca na budowę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3. Dziennik budowy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4. Operat geodezyjny wytyczania obiektu budowlanego w terenie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5. Protokół przekazania placu budowy 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 xml:space="preserve">6. Oświadczenie kierownika budowy o zgodności wykonania obiektu budowlanego z projektem budowlanym i warunkami pozwolenia na budowę oraz przepisami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7. Decyzja o pozwoleniu na użytkowanie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8. Świadectwo charakterystyki energetycznej budynku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9. Certyfikat sieci teletechnicznej i uzyskanie gwarancji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0. Inne dokumenty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Grupa II – Dokumenty instytucjonalne m.in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. Protokół Państwowej Inspekcji Sanitarnej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2. Protokół Państwowej Inspekcji Pracy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3. Protokół Państwowej Straży Pożarnej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4. Protokół Urzędu Dozoru Technicznego w odniesieniu do urządzeń i instalacji odbiorowych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5.Protokoły odbioru przyłączy mediów sporządzone przy udziale operatorów sieci (energetyczne, wodociągowe, kanalizacyjne, telekomunikacyjne)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6. Inne dokumenty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Grupa III – Dokumenty materiałowe m.in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. Certyfikaty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2. Atesty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3. Aprobaty techniczne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4. Protokoły zatwierdzenia materiału, wyrobu, urządzenia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5. Gwarancje urządzeń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6. Inne dokumenty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Grupa IV – Wyniki badań m.in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. Wyniki badań próbek betonu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2. Badanie szczelności elewacji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3. Protokoły prób szczelności rurociągów i instalacji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4.Protokoły odbioru prób na gorąco instalacji centralnego ogrzewania i ciepła technologicznego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5. Protokoły pomiaru wentylacji grawitacyjnej i mechanicznej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6. Protokoły pomiaru poziomu hałasu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7. Protokoły pomiaru jakości izolacji oraz skuteczności zerowania lub uziemienia instalacji i urządzeń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8. Protokoły odbioru instalacji piorunochronnej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9. Protokoły pomiaru natężenia oświetlenia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0. Protokoły badań próbek wody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1. Protokoły pomiaru skuteczności klimatyzacji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2. Inne dokumenty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Grupa V – Protokoły z przeprowadzonych odbiorów częściowych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1. Protokoły odbiorów częściowych robót 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Grupa VI – Protokoły testów funkcjonalnych m.in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1. Urządzenia podtrzymywania systemów (UPS)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2. Oświetlenie awaryjne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3. Urządzenia alarmowe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4. Instalacja antywłamaniowa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5. Instalacja monitoringu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6. Instalacja hydrantowa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0. Instalacja chłodnicza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1. Instalacja światłowodu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2. Instalacji systemu iProtect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11. Inne dokumenty, w tym protokoły rozruchu urządzeń i instalacji objętych instrukcjami rozruchu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Grupa VII – Instalacje obsługi i dokumentacja techniczno-ruchowa m.in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. Instrukcja użytkowania budynku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2. Instrukcja bezpieczeństwa pożarowego z planem ewakuacji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3. Instrukcje użytkowania i konserwacji maszyn i urządzeń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4. Inne dokumenty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Grupa VIII – Szkolenia pracowników Zamawiającego w zakresie użytkowania budynku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. Protokoły szkoleń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Grupa IX – Dokumentacja powykonawcza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Dokumentacja powykonawcza winna obejmować: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•</w:t>
      </w:r>
      <w:r>
        <w:rPr>
          <w:rFonts w:eastAsia="Times" w:cs="Times" w:ascii="Times" w:hAnsi="Times"/>
          <w:lang w:eastAsia="pl-PL"/>
        </w:rPr>
        <w:t xml:space="preserve"> </w:t>
      </w:r>
      <w:r>
        <w:rPr>
          <w:rFonts w:cs="Times" w:ascii="Times" w:hAnsi="Times"/>
          <w:lang w:eastAsia="pl-PL"/>
        </w:rPr>
        <w:t>całość dokumentacji  wydrukowanej w postaci papierowej z płyty według spisu rysunków projektu wykonawczego wraz z naniesieniem zmian dokonanych w trakcie realizacji,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•</w:t>
      </w:r>
      <w:r>
        <w:rPr>
          <w:rFonts w:eastAsia="Times" w:cs="Times" w:ascii="Times" w:hAnsi="Times"/>
          <w:lang w:eastAsia="pl-PL"/>
        </w:rPr>
        <w:t xml:space="preserve"> </w:t>
      </w:r>
      <w:r>
        <w:rPr>
          <w:rFonts w:cs="Times" w:ascii="Times" w:hAnsi="Times"/>
          <w:lang w:eastAsia="pl-PL"/>
        </w:rPr>
        <w:t>inwentaryzację geodezyjną powykonawczą,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•</w:t>
      </w:r>
      <w:r>
        <w:rPr>
          <w:rFonts w:eastAsia="Times" w:cs="Times" w:ascii="Times" w:hAnsi="Times"/>
          <w:lang w:eastAsia="pl-PL"/>
        </w:rPr>
        <w:t xml:space="preserve"> </w:t>
      </w:r>
      <w:r>
        <w:rPr>
          <w:rFonts w:cs="Times" w:ascii="Times" w:hAnsi="Times"/>
          <w:lang w:eastAsia="pl-PL"/>
        </w:rPr>
        <w:t>wykaz zrealizowanych robót dodatkowych wykraczających poza zakres umowy podstawowej. (jeżeli takie wystąpią)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Grupa X – Inne wymagane dokumenty m.in.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1. Dokumentacja fotograficzna w wersji na CD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2. Inne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UWAGA: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1. Całość materiałów w języku polskim winna być przekazana Zamawiającemu w 2 egz. potwierdzona za zgodność z oryginałem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2. Dokumentację wraz ze szczegółowym spisem należy przekazać w teczkach, skoroszytach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3. Szczegółowy wykaz dokumentów zostanie doprecyzowany w trakcie realizacji. </w:t>
      </w:r>
    </w:p>
    <w:p>
      <w:pPr>
        <w:pStyle w:val="Normal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_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UKOŃCZENIE BUDOWY NOWEGO OBIEKTU ARCHIWUM PAŃSTWOWEGO W ZIELONEJ GÓRZE WRAZ Z ZAGOSPODAROWANIEM TERENU I WYPOSAŻENIEM”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1/12</w:t>
    </w:r>
  </w:p>
  <w:p>
    <w:pPr>
      <w:pStyle w:val="Header"/>
      <w:rPr/>
    </w:pPr>
    <w:r>
      <w:rPr>
        <w:b/>
      </w:rPr>
      <w:t>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S Mincho;ＭＳ 明朝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8">
    <w:name w:val=" Znak8"/>
    <w:basedOn w:val="Domylnaczcionkaakapitu"/>
    <w:qFormat/>
    <w:rPr>
      <w:rFonts w:ascii="Arial" w:hAnsi="Arial" w:eastAsia="MS Mincho;ＭＳ 明朝" w:cs="Tahoma"/>
      <w:b/>
      <w:bCs/>
      <w:sz w:val="32"/>
      <w:szCs w:val="32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Znak7">
    <w:name w:val=" Znak7"/>
    <w:basedOn w:val="Domylnaczcionkaakapitu"/>
    <w:qFormat/>
    <w:rPr>
      <w:rFonts w:ascii="Cambria" w:hAnsi="Cambria" w:cs="Cambria"/>
      <w:b/>
      <w:bCs/>
      <w:iCs/>
      <w:sz w:val="24"/>
      <w:szCs w:val="28"/>
    </w:rPr>
  </w:style>
  <w:style w:type="character" w:styleId="Znak6">
    <w:name w:val=" Znak6"/>
    <w:basedOn w:val="Domylnaczcionkaakapitu"/>
    <w:qFormat/>
    <w:rPr>
      <w:rFonts w:ascii="Cambria" w:hAnsi="Cambria" w:eastAsia="Times New Roman" w:cs="Times New Roman"/>
      <w:b/>
      <w:bCs/>
      <w:sz w:val="22"/>
      <w:szCs w:val="26"/>
    </w:rPr>
  </w:style>
  <w:style w:type="character" w:styleId="Znak5">
    <w:name w:val=" Znak5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4">
    <w:name w:val=" Znak4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2">
    <w:name w:val=" Znak2"/>
    <w:basedOn w:val="Domylnaczcionkaakapitu"/>
    <w:qFormat/>
    <w:rPr>
      <w:b/>
      <w:sz w:val="32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360"/>
      <w:jc w:val="center"/>
    </w:pPr>
    <w:rPr>
      <w:b/>
      <w:sz w:val="32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31:00Z</dcterms:created>
  <dc:creator>Admin</dc:creator>
  <dc:description/>
  <cp:keywords/>
  <dc:language>en-US</dc:language>
  <cp:lastModifiedBy>Archiwum</cp:lastModifiedBy>
  <cp:lastPrinted>2011-05-19T12:01:00Z</cp:lastPrinted>
  <dcterms:modified xsi:type="dcterms:W3CDTF">2012-04-12T12:56:00Z</dcterms:modified>
  <cp:revision>10</cp:revision>
  <dc:subject/>
  <dc:title>Załącznik nr 8 do umowy z </dc:title>
</cp:coreProperties>
</file>